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utline </w:t>
      </w:r>
    </w:p>
    <w:p>
      <w:pPr>
        <w:pStyle w:val="Default"/>
        <w:spacing w:lineRule="auto" w:line="480"/>
        <w:jc w:val="center"/>
        <w:rPr>
          <w:b/>
          <w:b/>
          <w:bCs/>
          <w:iCs/>
        </w:rPr>
      </w:pPr>
      <w:r>
        <w:rPr>
          <w:b/>
          <w:bCs/>
          <w:iCs/>
        </w:rPr>
        <w:t>Healthcare Program/Policy Evaluation Analysi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, Infant, and Children (WIC) Progra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C is a federal Food and Nutrition Service (FNS) program that supports pregnant women, breastfeeding, and children under fiv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number of beneficiaries measured the success of the program. Presently, WIC serves over 53% of the infants in the US, as per USDA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er 9 million are aware of the WIC program. Most of these women are from poverty-stricken locations as it is the main area of target by the program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C evaluation was done using care surveillance data from CDC and the prevention of pediatric nutrition surveillance system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C participants are the stakeholders who will benefit the most from the program evaluation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C program was created during a time of developing public concern with respect to ailing health among low-income ladies and new moms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C program is beneficial, especially for pregnant women, infants, and children from poor families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List: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38:00Z</dcterms:created>
  <dc:creator>Stainer</dc:creator>
  <dc:description/>
  <cp:keywords/>
  <dc:language>en-US</dc:language>
  <cp:lastModifiedBy>Stainer</cp:lastModifiedBy>
  <dcterms:modified xsi:type="dcterms:W3CDTF">2021-05-09T17:39:00Z</dcterms:modified>
  <cp:revision>1</cp:revision>
  <dc:subject/>
  <dc:title/>
</cp:coreProperties>
</file>