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utline </w:t>
      </w:r>
    </w:p>
    <w:p>
      <w:pPr>
        <w:pStyle w:val="Normal"/>
        <w:spacing w:lineRule="auto" w:line="4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disciplinary Collaboration Reflectio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maintain good organizational health, collaboration is the instrument to take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e central strategy to promote interdisciplinary collaboration is to have horizontal leadership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is higher interdisciplinary collaboration if there is freedom among the departments, unlike the totalitarian leadership practiced in a hierarchical organization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my nursing practice, providing a platform for regular interdisciplinary interaction is a good recommendation for Vila healthcar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Vila health wants to have interdisciplinary collaboration, it should increase its awareness and talk about it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 clarity is important for better collaborat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members should know each other's specialty and how individual contribution is important for the organization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ondly, each of the team members should trust and be confident with his or her skills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llenges are everywhere, and the team should collaboratively overcome these challenges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 List:</w:t>
      </w:r>
    </w:p>
    <w:p>
      <w:pPr>
        <w:pStyle w:val="Normal"/>
        <w:spacing w:lineRule="auto" w:line="48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8:31:00Z</dcterms:created>
  <dc:creator>Stainer</dc:creator>
  <dc:description/>
  <cp:keywords/>
  <dc:language>en-US</dc:language>
  <cp:lastModifiedBy>Stainer</cp:lastModifiedBy>
  <dcterms:modified xsi:type="dcterms:W3CDTF">2021-05-13T18:32:00Z</dcterms:modified>
  <cp:revision>1</cp:revision>
  <dc:subject/>
  <dc:title/>
</cp:coreProperties>
</file>