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terdisciplinary Collaboration Reflection</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Student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ructor’s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ue Date</w:t>
      </w:r>
    </w:p>
    <w:p>
      <w:pPr>
        <w:pStyle w:val="Normal"/>
        <w:tabs>
          <w:tab w:val="clear" w:pos="720"/>
          <w:tab w:val="left" w:pos="5205" w:leader="none"/>
        </w:tabs>
        <w:spacing w:lineRule="auto" w:line="48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5205"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205"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205"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205"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205"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205"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Interdisciplinary Collaboration Reflection</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trategies for Managing Human and Financial Resourc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o maintain good organizational health, collaboration is the instrument to take. The organization should have a culture that encourages collaboration not only at the care level but up to the top management. The organization is multidisciplinary, with human resources and finance being the main areas of the organization. For instance, the nurses (human resource) rely on the finance department for pharmaceuticals while the finance relies on the information from the nurses to procure the right Medicare materials. If these two areas don't collaborate, then such a Medicare system will be crippled; poor care services, risk patients' care with wrong medications, and even destroy the organizational reputations due to delay and poor services. One central strategy to promote interdisciplinary collaboration is to have horizontal leadership (</w:t>
      </w:r>
      <w:r>
        <w:rPr>
          <w:rFonts w:cs="Times New Roman" w:ascii="Times New Roman" w:hAnsi="Times New Roman"/>
          <w:color w:val="222222"/>
          <w:sz w:val="24"/>
          <w:szCs w:val="24"/>
          <w:shd w:fill="FFFFFF" w:val="clear"/>
        </w:rPr>
        <w:t>Manias, 2018).</w:t>
      </w:r>
      <w:r>
        <w:rPr>
          <w:rFonts w:cs="Times New Roman" w:ascii="Times New Roman" w:hAnsi="Times New Roman"/>
          <w:sz w:val="24"/>
          <w:szCs w:val="24"/>
        </w:rPr>
        <w:t xml:space="preserve"> Finance and human resource managers will be able to collaborate easily if they can have the power to make decisions and solve issues instead of waiting for decisions to come from the organizational director. There is higher interdisciplinary collaboration if there is freedom among the departments, unlike the totalitarian leadership practiced in a hierarchical organization.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oor Collaboration and Its Impact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During my nursing practice at St. Lucie Medical Center, the management had come up with a new documentation system to improve the documentation system of the healthcare facility. This new informatics system had come up with superior features than the current. With the eagerness to get started, management quickly came up with a draft plan to replace the old informatics system. Process just took one and a half weeks, and everyone was on the new informatics system. The outcomes were catastrophic as a lot of data was lost, some wrongly filed while others had some information missing. The management had to revert quickly to the old informatics model. When the issue was investigated, it was realized the nurses were unable to use the new features, but the system was just fine. During the system evaluation, the management realized everything was well implemented, only that nurses' training was given a very short time to learn the new features. Most of the nurses were not techno-savvy as the management anticipated, and most of them needed more time to learn the new features and develop new skills to use the new informatics system. From the evaluation results, the management should not have hesitated to replace the old informatics system. Instead, giving the nurses a train ad to familiarize themselves with the new documentation system could have been a better approach. Secondly, apart from the usual meetings for training, the management could have encouraged collaboration and consultations amongst themselves. Doing extra consultation and practices could have increased the skills of the new system. Also, the implementation should have utilized the System Development Life Cycle (SDLC) model for regular monitoring to see the effectiveness in the implementation process.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Recommendation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From my nursing practice, providing a platform for regular interdisciplinary interaction is a good recommendation for Vila healthcare. It’s important to have the members on a regular basis making it easier to collaborate when there is an issue to deal with. The interdisciplinary members create a friendship that forms the organization to look more than a family, not just a healthcare corporation. With such interdisciplinary bonding, the collaboration will be at its best. Secondly, collaboration should begin from day to day activities, and there are Vila health should start integrating collaboration on the daily tasks (Saunders et al., 2016). Integrating collaboration to some of these tasks encourages teamwork, sharing, and open communication. Seeing the interdisciplinary members freely collaborating builds a collaborative culture for the organization. For instance, the therapists the manager can assign two or three therapists to collaboratively work on a case. Such approaches keep the nurses and physicians improve on their communication, understand each other, and promote each other’s talents and skills. Furthermore, recognizing and rewarding collaboration will improve further collaboration (</w:t>
      </w:r>
      <w:r>
        <w:rPr>
          <w:rFonts w:cs="Times New Roman" w:ascii="Times New Roman" w:hAnsi="Times New Roman"/>
          <w:color w:val="222222"/>
          <w:sz w:val="24"/>
          <w:szCs w:val="24"/>
          <w:shd w:fill="FFFFFF" w:val="clear"/>
        </w:rPr>
        <w:t>Wellmon et al., 2017).</w:t>
      </w:r>
      <w:r>
        <w:rPr>
          <w:rFonts w:cs="Times New Roman" w:ascii="Times New Roman" w:hAnsi="Times New Roman"/>
          <w:sz w:val="24"/>
          <w:szCs w:val="24"/>
        </w:rPr>
        <w:t xml:space="preserve"> If Vila health wants to have interdisciplinary collaboration, it should increase its awareness and talk about it. It should also start recognizing and rewarding the best performing team so that they can be motivated to keep sharing and working together.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Best-Practice Strategies for Better Collaboratio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Role clarity is important for better collaboration. The members should know each other's specialty and how individual contribution is important for the organization. Every member of the team is relied on to execute his skills for the success of the. That is why when a team is moderately large and diverse; it has high chances of being successful. Also, the individual contribution should be valued and appreciated by other team members as simple encouragement to keep members participating and contributing. Secondly, each of the team members should trust and be confident with his or her skills. Trusting oneself is important before being trusted by others. Since skills are different while others might not be knowledgeable in the other specialty, it’s important to be confident and maintain the same. Thirdly, the team should be prepared to overcome adversity (Sullivan et al., 2015). Challenges are everywhere, and the team should collaboratively overcome these challenges. In inpatient care, adversity is even more due to increased pressure to meet the overwhelming tasks. It is during such a time collaboration is more essential to keep things moving in the care units. Lastly, the team should be able to overcome personal differences. Personal differences will occur on a daily basis, but that should not prevent the team from achieving the ultimate goal.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ind w:firstLine="720"/>
        <w:rPr>
          <w:rFonts w:ascii="Times New Roman" w:hAnsi="Times New Roman" w:cs="Times New Roman"/>
          <w:b/>
          <w:b/>
          <w:sz w:val="24"/>
          <w:szCs w:val="24"/>
        </w:rPr>
      </w:pPr>
      <w:r>
        <w:rPr>
          <w:rFonts w:cs="Times New Roman" w:ascii="Times New Roman" w:hAnsi="Times New Roman"/>
          <w:b/>
          <w:sz w:val="24"/>
          <w:szCs w:val="24"/>
        </w:rPr>
        <w:t>Reference List:</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color w:val="222222"/>
          <w:sz w:val="24"/>
          <w:szCs w:val="24"/>
          <w:shd w:fill="FFFFFF" w:val="clear"/>
        </w:rPr>
        <w:t>Manias, E. (2018). Effects of interdisciplinary collaboration in hospitals on medication errors: an integrative review. </w:t>
      </w:r>
      <w:r>
        <w:rPr>
          <w:rFonts w:cs="Times New Roman" w:ascii="Times New Roman" w:hAnsi="Times New Roman"/>
          <w:i/>
          <w:iCs/>
          <w:color w:val="222222"/>
          <w:sz w:val="24"/>
          <w:szCs w:val="24"/>
          <w:shd w:fill="FFFFFF" w:val="clear"/>
        </w:rPr>
        <w:t>Expert opinion on drug safety</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17</w:t>
      </w:r>
      <w:r>
        <w:rPr>
          <w:rFonts w:cs="Times New Roman" w:ascii="Times New Roman" w:hAnsi="Times New Roman"/>
          <w:color w:val="222222"/>
          <w:sz w:val="24"/>
          <w:szCs w:val="24"/>
          <w:shd w:fill="FFFFFF" w:val="clear"/>
        </w:rPr>
        <w:t>(3), 259-275.</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Saunders, R., Singer, R., Dugmore, H., Seaman, K., &amp; Lake, F. (2016). Nursing students' reflections on an interprofessional placement in ambulatory care. Reflective Practice, 17(4), 393–402.</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Sullivan, M., Kiovsky, R., Mason, D., Hill, C., Duke, C. (2015). Interprofessional collaboration and education. American Journal of Nursing, 115(3), 47–54.</w:t>
      </w:r>
    </w:p>
    <w:p>
      <w:pPr>
        <w:pStyle w:val="Normal"/>
        <w:spacing w:lineRule="auto" w:line="480" w:before="0" w:after="160"/>
        <w:ind w:left="720" w:hanging="720"/>
        <w:rPr/>
      </w:pPr>
      <w:r>
        <w:rPr>
          <w:rFonts w:cs="Times New Roman" w:ascii="Times New Roman" w:hAnsi="Times New Roman"/>
          <w:color w:val="222222"/>
          <w:sz w:val="24"/>
          <w:szCs w:val="24"/>
          <w:shd w:fill="FFFFFF" w:val="clear"/>
        </w:rPr>
        <w:t>Wellmon, R., Baumberger-Henry, M., Colby, N., Knauss, L., &amp; Fletcher, P. (2017). Changing student attitudes toward interprofessional learning and collaboration: Evidence for the effectiveness of partnering with healthcare mentors in the academic setting. </w:t>
      </w:r>
      <w:r>
        <w:rPr>
          <w:rFonts w:cs="Times New Roman" w:ascii="Times New Roman" w:hAnsi="Times New Roman"/>
          <w:i/>
          <w:iCs/>
          <w:color w:val="222222"/>
          <w:sz w:val="24"/>
          <w:szCs w:val="24"/>
          <w:shd w:fill="FFFFFF" w:val="clear"/>
        </w:rPr>
        <w:t>Journal of allied health</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46</w:t>
      </w:r>
      <w:r>
        <w:rPr>
          <w:rFonts w:cs="Times New Roman" w:ascii="Times New Roman" w:hAnsi="Times New Roman"/>
          <w:color w:val="222222"/>
          <w:sz w:val="24"/>
          <w:szCs w:val="24"/>
          <w:shd w:fill="FFFFFF" w:val="clear"/>
        </w:rPr>
        <w:t>(4), 205-212.</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INTERDISCIPLINARY COLLABORATIO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sz w:val="24"/>
        <w:szCs w:val="24"/>
      </w:rPr>
      <w:t>Running head: INTERDISCIPLINARY COLLABORATION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1:39:00Z</dcterms:created>
  <dc:creator>Stainer</dc:creator>
  <dc:description/>
  <cp:keywords/>
  <dc:language>en-US</dc:language>
  <cp:lastModifiedBy>Stainer</cp:lastModifiedBy>
  <dcterms:modified xsi:type="dcterms:W3CDTF">2021-05-13T18:33:00Z</dcterms:modified>
  <cp:revision>2</cp:revision>
  <dc:subject/>
  <dc:title/>
</cp:coreProperties>
</file>