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utli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Major Challenges That Have Faced the Long-Term Care System in Recent Year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journal done by Pat Magrath in health line, America is getting ol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the United States Census Bureau in 2020, the aged population had increased significantly by 8% while the baby boomer rate had reduced by 1.2%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re system is currently strenuous causing some of the care professionals to quite or change profess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issue worsens when there is an outbreak or a pandemic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the healthcare system has evolved over the years, its challenging for most care organizations to maintain top quality car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lly, the long-term Medicare safety has to be looked at across the states as they vary greatly from one state to another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brief, there are many challenges that affecting the long term care system in the country. 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erence List: </w:t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7:00Z</dcterms:created>
  <dc:creator>Stainer</dc:creator>
  <dc:description/>
  <cp:keywords/>
  <dc:language>en-US</dc:language>
  <cp:lastModifiedBy>Stainer</cp:lastModifiedBy>
  <dcterms:modified xsi:type="dcterms:W3CDTF">2021-05-08T10:18:00Z</dcterms:modified>
  <cp:revision>1</cp:revision>
  <dc:subject/>
  <dc:title/>
</cp:coreProperties>
</file>