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rmal"/>
        <w:spacing w:lineRule="auto" w:line="48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ole of Sleep</w:t>
      </w:r>
    </w:p>
    <w:p>
      <w:pPr>
        <w:pStyle w:val="Normal"/>
        <w:shd w:fill="FFFFFF" w:val="clear"/>
        <w:spacing w:lineRule="auto"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 Name</w:t>
      </w:r>
    </w:p>
    <w:p>
      <w:pPr>
        <w:pStyle w:val="Normal"/>
        <w:shd w:fill="FFFFFF" w:val="clear"/>
        <w:spacing w:lineRule="auto"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stitution Affiliation</w:t>
      </w:r>
    </w:p>
    <w:p>
      <w:pPr>
        <w:pStyle w:val="Normal"/>
        <w:spacing w:lineRule="auto" w:line="48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bCs/>
          <w:sz w:val="24"/>
          <w:szCs w:val="24"/>
        </w:rPr>
      </w:pPr>
      <w:r>
        <w:rPr>
          <w:rFonts w:cs="Times New Roman" w:ascii="Times New Roman" w:hAnsi="Times New Roman"/>
          <w:bCs/>
          <w:sz w:val="24"/>
          <w:szCs w:val="24"/>
        </w:rPr>
        <w:t>Role of Sleep</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Rest is contemplated as a psychological process regulated by mechanisms that involve cells and molecules. Significantly, the development and brain performance of every living organism is dependent on sleep. It also allows various processes to take place in the body, which improves overall physical health (Walker, 2017). Rest allows one to feel refreshed and stay alert when working, eliminating the likelihood of getting diseases and impaired decisions. Consequently, sleep has various roles in life that impact us psychologically, emotionally, and physically prompting an individual to develop certain habits to improve health.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Rest plays an integral role in our bodies, and human beings are said to spend approximately a third of their lifetime sleeping. Ultimately, sleep helps clear glucose in the body, which is managed by insulin in the blood. It has been discovered that lack of enough slap reduces glucose clearance up to 40%. Additionally, sleep deprivation increases hunger levels by 23%, consequently increasing weight, leading to diseases such as kidney disease and heart failure (Walker, 2017). Rest further reduces the chances of getting obesity in children and diabetes in grownups. Human beings need to get enough sleep as it helps in the growth of our bodie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Ultimately, lack of sleep relates with various psychological effects, which the medical doctors have proved. Research indicates that more than 70 types of psychological effects led by lack of sleep exist. Such includes depression which mainly affects children. Studies identify that 90% of people experiencing depression have insomnia. More so, lack of rest causes anxiety disorder which has affected 50% of patients leading to post-traumatic disorder (Walker, 2017). Insomnia is also related to accelerating the rate of anxiety spread significantly in teenagers and children. Physical effects include tiredness and restlessness. An individual lacking enough sleep is likely to exhibit low concentration rates at work which may lead to poor performanc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Significantly, human beings have developed various habits prompting to reduce severe effects caused by lack of sleep.  Ultimately, avoiding stimulants like nicotine and caffeine in the evening plays a vital role in increase the likelihood of sleep. Additionally, people who practice regularly stimulate their bodies to rest (Walker, 2017). Further studies have shown that people with consistent rest schedule get peaceful rest as the body seem to adapt quickly to the schedule. Consequently, habits such as avoiding heavy meals and alcohol before going to bed provide ample rest (Walker, 2017). Additionally, individuals who have insomnia may take a hot shower before sleep and avoid taking a nap after 3 pm, reducing the chances of sleep at night.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Sleep is needed for proper cognitive functioning, and lack of it can cause lead to severe consequences. Ultimately, people who do not get enough sleep are vulnerable to reduced cognition and delayed reactions resulting in shifted moods. More so, such people develop psychological and physical complications such as depression and anxiety disorders. This affects both children and adults, thus vital to develop habits that will improve rest. Significantly, activities such as physical exercise, avoiding taking fluids before sleep, and avoiding sleep after 3 pm reduces insomnia and increase the chances of concentration at work and school.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bCs/>
          <w:sz w:val="24"/>
          <w:szCs w:val="24"/>
        </w:rPr>
      </w:pPr>
      <w:r>
        <w:rPr>
          <w:rFonts w:cs="Times New Roman" w:ascii="Times New Roman" w:hAnsi="Times New Roman"/>
          <w:bCs/>
          <w:sz w:val="24"/>
          <w:szCs w:val="24"/>
        </w:rPr>
        <w:t>References</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Walker, M. (2017) How We Sleep.</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160"/>
        <w:ind w:firstLine="720"/>
        <w:rPr/>
      </w:pPr>
      <w:r>
        <w:rPr>
          <w:rFonts w:eastAsia="Times New Roman" w:cs="Times New Roman" w:ascii="Times New Roman" w:hAnsi="Times New Roman"/>
          <w:sz w:val="24"/>
          <w:szCs w:val="24"/>
        </w:rPr>
        <w:t xml:space="preserve">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rPr>
      <w:t>ROLE OF SLEEP</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Running head: ROLE OF SLEEP</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20:05:00Z</dcterms:created>
  <dc:creator>Monikah</dc:creator>
  <dc:description/>
  <cp:keywords/>
  <dc:language>en-US</dc:language>
  <cp:lastModifiedBy>Angela Muna</cp:lastModifiedBy>
  <dcterms:modified xsi:type="dcterms:W3CDTF">2021-05-07T20: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