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szCs w:val="22"/>
        </w:rPr>
        <w:t>Literature Review: Behavior Change and Communication</w:t>
      </w:r>
      <w:r>
        <w:rPr/>
        <w:t xml:space="preserve"> – Outline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Behavior theories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For behavior change, there are a wide variety of theoretical framework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he social cognitive theory attempts to understand human behavior, personal influences, and environmental influenc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he social-ecological framework is focused on the idea that the crisis within society can be affected by a multi-dimensional climat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he diffusion theory contains several elements and highlights the time taken for novel theories to be adopted by multiple audienc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ehavior communic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communication around behavioral modification is focused on validated behavioral hypotheses and model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ndividuals with appropriate knowledge can also be non-preferable, and such considerations as cultural practices and customs have been calculated to go further than information and decision-making.</w:t>
      </w:r>
    </w:p>
    <w:p>
      <w:pPr>
        <w:pStyle w:val="Normal"/>
        <w:spacing w:before="0" w:after="0"/>
        <w:rPr/>
      </w:pPr>
      <w:r>
        <w:rPr/>
        <w:t xml:space="preserve">. </w:t>
      </w:r>
    </w:p>
    <w:p>
      <w:pPr>
        <w:pStyle w:val="Normal"/>
        <w:widowControl/>
        <w:bidi w:val="0"/>
        <w:spacing w:lineRule="auto" w:line="480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5:07:00Z</dcterms:created>
  <dc:creator>Admin</dc:creator>
  <dc:description/>
  <dc:language>en-US</dc:language>
  <cp:lastModifiedBy>Admin</cp:lastModifiedBy>
  <dcterms:modified xsi:type="dcterms:W3CDTF">2021-05-08T05:10:00Z</dcterms:modified>
  <cp:revision>1</cp:revision>
  <dc:subject/>
  <dc:title/>
</cp:coreProperties>
</file>