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pPr>
      <w:r>
        <w:rPr>
          <w:rFonts w:cs="Times New Roman" w:ascii="Times New Roman" w:hAnsi="Times New Roman"/>
          <w:sz w:val="24"/>
          <w:szCs w:val="24"/>
        </w:rPr>
        <w:t>The Major Challenges That Have Faced the Long-Term Care System in Recent Years</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Student 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ours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ructor’s 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Due Dat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he Major Challenges That Have Faced the Long-Term Care System in Recent Year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Despite Medicare making tremendous progress in the last few years, having an 'absolute' care system has been a major challenge. Long-term challenges have hindered the care system from providing top-quality care, with some of these challenges being internal while some are external. To provide more long-term care, the federal will need to develop methodologies on how these challenges will be worked on. </w:t>
      </w:r>
    </w:p>
    <w:p>
      <w:pPr>
        <w:pStyle w:val="Normal"/>
        <w:spacing w:lineRule="auto" w:line="48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The Aging Popula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n a journal done by Pat Magrath in health line, America is getting old. Not the country itself but for those who call America home.  Further research shows that 63.4% of the patients under different care programs are above the age of 60, and the rate continues to rise over the years. From the census statistics, American citizens over the age of 65 will be under special long-term care, and the challenge is already significant presently (</w:t>
      </w:r>
      <w:r>
        <w:rPr>
          <w:rFonts w:cs="Times New Roman" w:ascii="Times New Roman" w:hAnsi="Times New Roman"/>
          <w:color w:val="222222"/>
          <w:sz w:val="24"/>
          <w:szCs w:val="24"/>
          <w:shd w:fill="FFFFFF" w:val="clear"/>
        </w:rPr>
        <w:t>Anstee et al., 2020)</w:t>
      </w:r>
      <w:r>
        <w:rPr>
          <w:rFonts w:cs="Times New Roman" w:ascii="Times New Roman" w:hAnsi="Times New Roman"/>
          <w:sz w:val="24"/>
          <w:szCs w:val="24"/>
        </w:rPr>
        <w:t xml:space="preserve">. Aging is not a problem, but it's proving to be challenging to deliver quality care to most of the increasing number of old patients. There are two major impacts the aging population is affecting care delivery; the increased need for healthcare facilities and healthcare professionals for caring for the aged.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Increased Need to Nursing Beds and Other Faciliti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From the United States Census Bureau in 2020, the aged population had increased significantly by 8%, while the baby boomer rate had reduced by 1.2% (</w:t>
      </w:r>
      <w:r>
        <w:rPr>
          <w:rFonts w:cs="Times New Roman" w:ascii="Times New Roman" w:hAnsi="Times New Roman"/>
          <w:color w:val="222222"/>
          <w:sz w:val="24"/>
          <w:szCs w:val="24"/>
          <w:shd w:fill="FFFFFF" w:val="clear"/>
        </w:rPr>
        <w:t>Manchia et al., 2020)</w:t>
      </w:r>
      <w:r>
        <w:rPr>
          <w:rFonts w:cs="Times New Roman" w:ascii="Times New Roman" w:hAnsi="Times New Roman"/>
          <w:sz w:val="24"/>
          <w:szCs w:val="24"/>
        </w:rPr>
        <w:t xml:space="preserve">. As this population is slowly shifting towards the aging side, there is increased pressure on nursing beds and other care facilities. Hospitals are becoming a third home for aging patients while others are increasing bills with a nursing practitioner for private care. The number of old citizens in healthcare is high, and the state has just been worsened by the pandemic, with the aged being at the highest risk. An increase in the old population has increased pressure on care and the need to expand the care facilities. These are additional costs for the health care system.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Fewer Care Professionals for The Aged Peopl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As the population continues to shift towards the larger years, the available care professionals for the old people are getting less and unable to meet the demand. The old patients are increasing in numbers while few young people from the baby boomer generation enroll for care specialized for the old people. This has made the aged patients just utilize ordinary care plans. The only hope is that the young population will go into medicine and technicians specialized for the aged people. </w:t>
      </w:r>
    </w:p>
    <w:p>
      <w:pPr>
        <w:pStyle w:val="Normal"/>
        <w:spacing w:lineRule="auto" w:line="48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Staffing Shortages in Care Organization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care system is currently strenuous, causing some of the care professionals to quit or change professions. This is greatly affecting the care system with the problem of high turnovers being witnessed. This will have affected the long-term care system if the modalities are not implemented to make it an attractive working environment. The already staffed healthcare centers are witnessing high departures crippling the system even more. In 2018, South Carolina had 40 600 nurses required to serve a total population of 5.3 million. If the figures are converted to ratios, then one nurse is required to serve 148 people. Assuming this populating 30% need care services, then the nurses and the physicians will be extremely overwhelmed.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issue worsens when there is an outbreak or a pandemic. Such healthcare systems have seen many departures with the nurses and other care professionals changing to other careers. Historically, caregivers in acute care are paid more than those in the nursing sector. This has also been a factor for reduced staff in nursing as most people tend to be attracted to better benefits offered in acute care. Wang and Jones (2019) assert that reduced pay, increased care injuries, work pressures, lack of social support, fewer benefits, and minimal job security factors have to be worked on to improve nursing and other care professional retention. Therefore, the healthcare system will need to offer competitive salaries and partner with institutions to improve intakes and training of care professionals in the healthcare system. </w:t>
      </w:r>
    </w:p>
    <w:p>
      <w:pPr>
        <w:pStyle w:val="Normal"/>
        <w:spacing w:lineRule="auto" w:line="48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Maintaining Top Quality Care</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As the healthcare system has evolved over the years, it's challenging for most care organizations to maintain top-quality care. Care systems are rapidly evolving towards patient-centered, efficient, and cost-effective care, which has become a challenge to most healthcare organizations. These changes are long-term, proving difficult for most of the care centers and the staff to adapt. For instance, evidence-based practices are becoming the way to go for long-term sustainability in the nursing sector. Nurse managers use this approach for proper decision-making, while health agencies are also utilizing this approach for policymaking. Patient-centered care is preferred in the modern care system, and it has proved to be more effective than the traditional system (</w:t>
      </w:r>
      <w:r>
        <w:rPr>
          <w:rFonts w:cs="Times New Roman" w:ascii="Times New Roman" w:hAnsi="Times New Roman"/>
          <w:color w:val="222222"/>
          <w:sz w:val="24"/>
          <w:szCs w:val="24"/>
          <w:shd w:fill="FFFFFF" w:val="clear"/>
        </w:rPr>
        <w:t>Wang &amp; Jones, 2019)</w:t>
      </w:r>
      <w:r>
        <w:rPr>
          <w:rFonts w:cs="Times New Roman" w:ascii="Times New Roman" w:hAnsi="Times New Roman"/>
          <w:sz w:val="24"/>
          <w:szCs w:val="24"/>
        </w:rPr>
        <w:t xml:space="preserve">. While the systems are evolving towards these approaches to improve long-term care, it has been challenging for them to be effectively implemented across the healthcare system.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Finally, long-term Medicare safety has to be looked at across the states as they vary greatly from one state to another. The eligibility of healthcare services is still limited to a significant percentage of the population, and not everyone is qualifying for the monetary waivers to access the services. This has been a major problem despite the system availing quality care in some states. While the gaps in long-term safety are still wide, affordability of the available care is still a problem to many up to now.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 brief, many challenges are affecting the long-term care system in the country. Maintaining top-quality care, the aging population, and the shortage in staffing are just a sample of a long list. Other challenges such as the evolution of chronic diseases, challenges in financing care costs, and integrated services are some other challenges affecting long-term care. Care will only improve if these barriers are worked on.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Reference List: </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color w:val="222222"/>
          <w:sz w:val="24"/>
          <w:szCs w:val="24"/>
          <w:shd w:fill="FFFFFF" w:val="clear"/>
        </w:rPr>
        <w:t>Anstee, Q. M., Reeves, H. L., Kotsiliti, E., Govaere, O., &amp; Heikenwalder, M. (2019). From NASH to HCC: current concepts and future challenges. </w:t>
      </w:r>
      <w:r>
        <w:rPr>
          <w:rFonts w:cs="Times New Roman" w:ascii="Times New Roman" w:hAnsi="Times New Roman"/>
          <w:i/>
          <w:iCs/>
          <w:color w:val="222222"/>
          <w:sz w:val="24"/>
          <w:szCs w:val="24"/>
          <w:shd w:fill="FFFFFF" w:val="clear"/>
        </w:rPr>
        <w:t>Nature Reviews Gastroenterology &amp; Hepatology</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16</w:t>
      </w:r>
      <w:r>
        <w:rPr>
          <w:rFonts w:cs="Times New Roman" w:ascii="Times New Roman" w:hAnsi="Times New Roman"/>
          <w:color w:val="222222"/>
          <w:sz w:val="24"/>
          <w:szCs w:val="24"/>
          <w:shd w:fill="FFFFFF" w:val="clear"/>
        </w:rPr>
        <w:t>(7), 411-428.</w:t>
      </w:r>
    </w:p>
    <w:p>
      <w:pPr>
        <w:pStyle w:val="Normal"/>
        <w:spacing w:lineRule="auto" w:line="480" w:before="0" w:after="0"/>
        <w:ind w:left="720" w:hanging="720"/>
        <w:rPr/>
      </w:pPr>
      <w:r>
        <w:rPr>
          <w:rFonts w:cs="Times New Roman" w:ascii="Times New Roman" w:hAnsi="Times New Roman"/>
          <w:color w:val="222222"/>
          <w:sz w:val="24"/>
          <w:szCs w:val="24"/>
          <w:shd w:fill="FFFFFF" w:val="clear"/>
        </w:rPr>
        <w:t xml:space="preserve">Manchia, M., Pisanu, C., Squassina, A., &amp; Carpiniello, B. (2020). Challenges and prospects of precision medicine in psychiatry. </w:t>
      </w:r>
      <w:r>
        <w:rPr>
          <w:rFonts w:cs="Times New Roman" w:ascii="Times New Roman" w:hAnsi="Times New Roman"/>
          <w:i/>
          <w:iCs/>
          <w:color w:val="222222"/>
          <w:sz w:val="24"/>
          <w:szCs w:val="24"/>
          <w:shd w:fill="FFFFFF" w:val="clear"/>
        </w:rPr>
        <w:t>Pharmacogenomics and Personalized Medicine</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13</w:t>
      </w:r>
      <w:r>
        <w:rPr>
          <w:rFonts w:cs="Times New Roman" w:ascii="Times New Roman" w:hAnsi="Times New Roman"/>
          <w:color w:val="222222"/>
          <w:sz w:val="24"/>
          <w:szCs w:val="24"/>
          <w:shd w:fill="FFFFFF" w:val="clear"/>
        </w:rPr>
        <w:t>, 127.</w:t>
      </w:r>
    </w:p>
    <w:p>
      <w:pPr>
        <w:pStyle w:val="Normal"/>
        <w:spacing w:lineRule="auto" w:line="480" w:before="0" w:after="0"/>
        <w:ind w:left="720" w:hanging="720"/>
        <w:rPr/>
      </w:pPr>
      <w:r>
        <w:rPr>
          <w:rFonts w:cs="Times New Roman" w:ascii="Times New Roman" w:hAnsi="Times New Roman"/>
          <w:color w:val="222222"/>
          <w:sz w:val="24"/>
          <w:szCs w:val="24"/>
          <w:shd w:fill="FFFFFF" w:val="clear"/>
        </w:rPr>
        <w:t>Wang, L., &amp; Jones, R. (2019, April). Big Data, Cybersecurity, and Challenges in Healthcare. In </w:t>
      </w:r>
      <w:r>
        <w:rPr>
          <w:rFonts w:cs="Times New Roman" w:ascii="Times New Roman" w:hAnsi="Times New Roman"/>
          <w:i/>
          <w:iCs/>
          <w:color w:val="222222"/>
          <w:sz w:val="24"/>
          <w:szCs w:val="24"/>
          <w:shd w:fill="FFFFFF" w:val="clear"/>
        </w:rPr>
        <w:t>2019 SoutheastCon</w:t>
      </w:r>
      <w:r>
        <w:rPr>
          <w:rFonts w:cs="Times New Roman" w:ascii="Times New Roman" w:hAnsi="Times New Roman"/>
          <w:color w:val="222222"/>
          <w:sz w:val="24"/>
          <w:szCs w:val="24"/>
          <w:shd w:fill="FFFFFF" w:val="clear"/>
        </w:rPr>
        <w:t> (pp. 1-6). IEEE.</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NGTERM CARE CHALLENG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Times New Roman" w:ascii="Times New Roman" w:hAnsi="Times New Roman"/>
        <w:sz w:val="24"/>
        <w:szCs w:val="24"/>
      </w:rPr>
      <w:t>Running head: LONG TERM CARE CHALLENGES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5:12:00Z</dcterms:created>
  <dc:creator>Stainer</dc:creator>
  <dc:description/>
  <cp:keywords/>
  <dc:language>en-US</dc:language>
  <cp:lastModifiedBy>Stainer</cp:lastModifiedBy>
  <dcterms:modified xsi:type="dcterms:W3CDTF">2021-05-08T10:26:00Z</dcterms:modified>
  <cp:revision>2</cp:revision>
  <dc:subject/>
  <dc:title/>
</cp:coreProperties>
</file>