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 Cinco de Mayo Outlin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 Cinco de Mayo is a Latino holiday that Latinos in the United States widely celebrate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 first, the U.S army encountered a lot of defeats and Napoleon III took advantage of the situation and sent French troops to Mexico. </w:t>
      </w:r>
    </w:p>
    <w:p>
      <w:pPr>
        <w:pStyle w:val="Normal"/>
        <w:numPr>
          <w:ilvl w:val="0"/>
          <w:numId w:val="1"/>
        </w:numPr>
        <w:spacing w:lineRule="auto" w:line="480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elebrations that began in Nevada, California and Oregon were marked with parades, dances, speeches, and toas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1:00Z</dcterms:created>
  <dc:creator>ThiNk</dc:creator>
  <dc:description/>
  <cp:keywords/>
  <dc:language>en-US</dc:language>
  <cp:lastModifiedBy>ThiNk</cp:lastModifiedBy>
  <dcterms:modified xsi:type="dcterms:W3CDTF">2021-05-07T11:00:00Z</dcterms:modified>
  <cp:revision>183</cp:revision>
  <dc:subject/>
  <dc:title/>
</cp:coreProperties>
</file>