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t>El Cinco de Mayo</w:t>
      </w:r>
    </w:p>
    <w:p>
      <w:pPr>
        <w:pStyle w:val="Normal"/>
        <w:spacing w:lineRule="auto" w:line="480"/>
        <w:jc w:val="center"/>
        <w:rPr>
          <w:rFonts w:ascii="Times New Roman" w:hAnsi="Times New Roman" w:cs="Times New Roman"/>
          <w:sz w:val="24"/>
        </w:rPr>
      </w:pPr>
      <w:r>
        <w:rPr>
          <w:rFonts w:cs="Times New Roman" w:ascii="Times New Roman" w:hAnsi="Times New Roman"/>
          <w:sz w:val="24"/>
        </w:rPr>
        <w:t>Student name:</w:t>
      </w:r>
    </w:p>
    <w:p>
      <w:pPr>
        <w:pStyle w:val="Normal"/>
        <w:spacing w:lineRule="auto" w:line="480"/>
        <w:jc w:val="center"/>
        <w:rPr>
          <w:rFonts w:ascii="Times New Roman" w:hAnsi="Times New Roman" w:cs="Times New Roman"/>
          <w:sz w:val="24"/>
        </w:rPr>
      </w:pPr>
      <w:r>
        <w:rPr>
          <w:rFonts w:cs="Times New Roman" w:ascii="Times New Roman" w:hAnsi="Times New Roman"/>
          <w:sz w:val="24"/>
        </w:rPr>
        <w:t>Institutional affiliation:</w:t>
      </w:r>
    </w:p>
    <w:p>
      <w:pPr>
        <w:pStyle w:val="Normal"/>
        <w:spacing w:lineRule="auto" w:line="480"/>
        <w:jc w:val="center"/>
        <w:rPr>
          <w:rFonts w:ascii="Times New Roman" w:hAnsi="Times New Roman" w:cs="Times New Roman"/>
          <w:sz w:val="24"/>
        </w:rPr>
      </w:pPr>
      <w:r>
        <w:rPr>
          <w:rFonts w:cs="Times New Roman" w:ascii="Times New Roman" w:hAnsi="Times New Roman"/>
          <w:sz w:val="24"/>
        </w:rPr>
        <w:t>Date:</w:t>
      </w:r>
      <w:r>
        <w:br w:type="page"/>
      </w:r>
    </w:p>
    <w:p>
      <w:pPr>
        <w:pStyle w:val="Normal"/>
        <w:spacing w:lineRule="auto" w:line="480"/>
        <w:ind w:firstLine="720"/>
        <w:rPr>
          <w:rFonts w:ascii="Times New Roman" w:hAnsi="Times New Roman" w:cs="Times New Roman"/>
          <w:sz w:val="24"/>
        </w:rPr>
      </w:pPr>
      <w:r>
        <w:rPr>
          <w:rFonts w:cs="Times New Roman" w:ascii="Times New Roman" w:hAnsi="Times New Roman"/>
          <w:sz w:val="24"/>
        </w:rPr>
        <w:t xml:space="preserve">El Cinco de Mayo is a Latino holiday that Latinos in the United States widely celebrate. It is the most celebrated holiday in the U.S, and yet it is not as widely celebrated in Mexico. The holiday is largely celebrated in the U.S, yet it is not as popular in Mexico because Latinos in the western states in America, including California, Nevada, and Oregon, created the public celebration of the holiday. Cinco de Mayo was invented in 1862 during the American civil war. During the civil war, the Latinos, led by Major Jose Ramon Pico, supported the United States and Abraham Lincoln against the confederate slave states. </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 xml:space="preserve">At first, the U.S army encountered a lot of defeats and Napoleon III took advantage of the situation and sent French troops to Mexico. The aim was to overturn the republic led by President Benito Juarez. The selected emperor, Maximilian of Austria, could then collaborate with the slave states against the U.S. However, the Mexican Army won against the French troops in the battle of Puebla. The Spanish newspapers documented all the events. Today, they act as a source of data for the occurrences during the period. When the Latinos in the West states heard of the victory in the battle fought on the fifth of May 1862, hence the name Cinco de Mayo, they began to celebrate and carried it on as a tradition since then. </w:t>
      </w:r>
    </w:p>
    <w:p>
      <w:pPr>
        <w:pStyle w:val="Normal"/>
        <w:spacing w:lineRule="auto" w:line="480" w:before="0" w:after="160"/>
        <w:ind w:firstLine="720"/>
        <w:rPr>
          <w:rFonts w:ascii="Times New Roman" w:hAnsi="Times New Roman" w:cs="Times New Roman"/>
          <w:sz w:val="24"/>
        </w:rPr>
      </w:pPr>
      <w:r>
        <w:rPr>
          <w:rFonts w:cs="Times New Roman" w:ascii="Times New Roman" w:hAnsi="Times New Roman"/>
          <w:sz w:val="24"/>
        </w:rPr>
        <w:t>The celebrations that began in Nevada, California and Oregon were marked with parades, dances, speeches, and toasts. The music and dances used in the celebrations were of the time. Mariachi had not been invented. They did not have ‘las adelitas danzantes’ either. Over time, the Cinco de Mayo celebrations have changed and shifted. The importance of the day, however, remains engrained among the Latino communities in the United States. The issues of slavery, freedom, racial equality and supremacy were critical issues during the civil war for Latinos living in America. This explains the importance of the victory to them and the continued celebrations.</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t>EL CINCO DE MAYO</w:t>
      <w:tab/>
      <w:tab/>
      <w:t xml:space="preserv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t xml:space="preserve">Running Head: EL CINCO DE MAYO </w:t>
      <w:tab/>
      <w:tab/>
      <w:t>1</w:t>
    </w:r>
  </w:p>
</w:hdr>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9:19:00Z</dcterms:created>
  <dc:creator>ThiNk</dc:creator>
  <dc:description/>
  <cp:keywords/>
  <dc:language>en-US</dc:language>
  <cp:lastModifiedBy>ThiNk</cp:lastModifiedBy>
  <dcterms:modified xsi:type="dcterms:W3CDTF">2021-05-07T10:59:00Z</dcterms:modified>
  <cp:revision>2</cp:revision>
  <dc:subject/>
  <dc:title/>
</cp:coreProperties>
</file>