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/>
        <w:t xml:space="preserve">Mission Statements, Organizational Values, and Codes of Ethics – Outline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Definitions of Terms, Examples, and Key Idea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Values and ethics determine the actions of everyone from the manager to the workers who deal with client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Mission statements describe organizations' existence, function, and position, concentrating capital and direct preparation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Corporate ideals help determine whether the organization is on the right track to achieve its goal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The Ethics Code is an organization’s rules which govern its choices and policies. A code of ethics includes standardized care, social accountability, and monetary principles within an organization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Interrelationship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Corporate values are the confidence in how undertaking functions and the ethical code guarantees that the undertaking addresses the issues when they appear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RPZ Marketing has several customers who will provide the same marketing offering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Application to RPZ Marketing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At RPZ, the division of consultants may present some problems, since social media marketing is perceived to be the hierarchy of marketing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As a recommendation, for RPZ a dynamic group of staff should be set up to work for each customer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The approach to taking corporate principles to the fore is to turn them into particular models of behavior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16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1:00:00Z</dcterms:created>
  <dc:creator>Admin</dc:creator>
  <dc:description/>
  <dc:language>en-US</dc:language>
  <cp:lastModifiedBy>Admin</cp:lastModifiedBy>
  <dcterms:modified xsi:type="dcterms:W3CDTF">2021-05-06T11:05:00Z</dcterms:modified>
  <cp:revision>1</cp:revision>
  <dc:subject/>
  <dc:title/>
</cp:coreProperties>
</file>