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rPr>
          <w:shd w:fill="FFFFFF" w:val="clear"/>
        </w:rPr>
      </w:pPr>
      <w:r>
        <w:rPr>
          <w:shd w:fill="FFFFFF" w:val="clear"/>
        </w:rPr>
      </w:r>
    </w:p>
    <w:p>
      <w:pPr>
        <w:pStyle w:val="Normal"/>
        <w:spacing w:before="0" w:after="0"/>
        <w:contextualSpacing/>
        <w:jc w:val="center"/>
        <w:rPr/>
      </w:pPr>
      <w:r>
        <w:rPr/>
        <w:t xml:space="preserve">Mission Statements, Organizational Values, and Codes of Ethics </w:t>
      </w:r>
    </w:p>
    <w:p>
      <w:pPr>
        <w:pStyle w:val="Normal"/>
        <w:spacing w:before="0" w:after="0"/>
        <w:contextualSpacing/>
        <w:jc w:val="center"/>
        <w:rPr/>
      </w:pPr>
      <w:r>
        <w:rPr/>
        <w:t>Name</w:t>
      </w:r>
    </w:p>
    <w:p>
      <w:pPr>
        <w:pStyle w:val="Normal"/>
        <w:spacing w:before="0" w:after="0"/>
        <w:contextualSpacing/>
        <w:jc w:val="center"/>
        <w:rPr/>
      </w:pPr>
      <w:r>
        <w:rPr/>
        <w:t>Institution</w:t>
      </w:r>
      <w:r>
        <w:br w:type="page"/>
      </w:r>
    </w:p>
    <w:p>
      <w:pPr>
        <w:pStyle w:val="Normal"/>
        <w:jc w:val="center"/>
        <w:rPr/>
      </w:pPr>
      <w:r>
        <w:rPr/>
        <w:t>Mission Statements, Organizational Values, and Codes of Ethics</w:t>
      </w:r>
    </w:p>
    <w:p>
      <w:pPr>
        <w:pStyle w:val="Normal"/>
        <w:jc w:val="center"/>
        <w:rPr>
          <w:b/>
          <w:b/>
        </w:rPr>
      </w:pPr>
      <w:r>
        <w:rPr>
          <w:b/>
        </w:rPr>
        <w:t>Part 1: Definitions of Terms, Examples, and Key Ideas</w:t>
      </w:r>
    </w:p>
    <w:p>
      <w:pPr>
        <w:pStyle w:val="Normal"/>
        <w:ind w:firstLine="720"/>
        <w:rPr/>
      </w:pPr>
      <w:r>
        <w:rPr/>
        <w:t>Values and ethics determine the actions of everyone from the manager to the workers who deal with clients. The organization sees that as essential. When ethical boundaries are crossed corporations, big and small, find themselves in public image problems. The principles and ethics of a company are the legitimate frameworks by which the company works. Although no company can monitor each employee's actions, it can identify standards and establish infringement procedures (Marques, 2012). To have an appropriate declaration of values, an organization must completely take its values and ethical principles into account at all levels of the business and use them regularly to direct its behaviors, activities, and decisions. A framework of ethics sets certain principles into effect following a value declaration. It defines the methods that are in operation to safeguard the principles of the organization. Mission and vision components are also merged with the aims, objectives, and principles of the organization.</w:t>
      </w:r>
    </w:p>
    <w:p>
      <w:pPr>
        <w:pStyle w:val="Normal"/>
        <w:rPr>
          <w:b/>
          <w:b/>
        </w:rPr>
      </w:pPr>
      <w:r>
        <w:rPr>
          <w:b/>
        </w:rPr>
        <w:t xml:space="preserve">Mission </w:t>
      </w:r>
    </w:p>
    <w:p>
      <w:pPr>
        <w:pStyle w:val="Normal"/>
        <w:ind w:firstLine="720"/>
        <w:rPr/>
      </w:pPr>
      <w:r>
        <w:rPr/>
        <w:t>“</w:t>
      </w:r>
      <w:r>
        <w:rPr/>
        <w:t xml:space="preserve">Mission statements describe organizations' existence, function, and position, concentrating capital and direct preparation” according to Keeling (2013) (p.30). The mission statement is symbolized by explaining the duties and obligations, the capabilities, the assets, and the anticipated public purpose of the enterprise to its workers. In my study, the mission statement of Amazon rendered them the world's leading online company. The mission statement of Amazon includes Amazon's cheapest cost, the best option, and maximum convenience (Panmore Institute, 2019). In light of this, They need to work together to assume the duties and obligations that the organization needs to demonstrated before RPZ marketing can provide a mission statement. Second, they will have to articulate the mission's intent, access its expertise, the importance of their work, and the anticipated result that will help the society. This declaration should reveal how RPZ Marketing goes above and above the desires and perceptions of its customers about the accessible social media marketing capability. </w:t>
      </w:r>
    </w:p>
    <w:p>
      <w:pPr>
        <w:pStyle w:val="Normal"/>
        <w:rPr>
          <w:b/>
          <w:b/>
        </w:rPr>
      </w:pPr>
      <w:r>
        <w:rPr>
          <w:b/>
        </w:rPr>
        <w:t xml:space="preserve">Values </w:t>
      </w:r>
    </w:p>
    <w:p>
      <w:pPr>
        <w:pStyle w:val="Normal"/>
        <w:ind w:firstLine="720"/>
        <w:rPr/>
      </w:pPr>
      <w:r>
        <w:rPr/>
        <w:t>Values are the core beliefs and ideals of the organization that say how people can behave. Key principles also help to define vision, community and represent the values of the organization. Corporate ideals help determine whether the organization is on the right track to achieve its goals. The clarification both externally and internally of core principles of a corporation is essential; this knowledge illustrates how the corporation works, its intent, and its behavior. The central values of BMW are futuristic; Strategy number ONE aligns with the BMW Group with two goals: profitability and the enhancement of long-term value, technical, institutional, and cultural. The stated mission is to become the leading supplier of luxury goods and luxury mobility solutions worldwide by 2020 (The BMW Group, 2019). In this light, the core principles of RPZ Marketing must include integrity, responsibility, and creativity, such that fresh innovations and improvements are still accessible. RPZ Marketing must be innovative and tailored to its customers and the social media industry. Secondly, RPZ must take pride and claim ownership of its work.</w:t>
      </w:r>
    </w:p>
    <w:p>
      <w:pPr>
        <w:pStyle w:val="Normal"/>
        <w:rPr>
          <w:b/>
          <w:b/>
        </w:rPr>
      </w:pPr>
      <w:r>
        <w:rPr>
          <w:b/>
        </w:rPr>
        <w:t xml:space="preserve">Ethics </w:t>
      </w:r>
    </w:p>
    <w:p>
      <w:pPr>
        <w:pStyle w:val="Normal"/>
        <w:ind w:firstLine="720"/>
        <w:rPr/>
      </w:pPr>
      <w:r>
        <w:rPr/>
        <w:t>The Ethics Code is an organization’s rules which govern its choices and policies. A code of ethics includes standardized care, social accountability, and monetary principles within an organization. In an organization that provides order and discipline, Ethics are several standards and requirements. Wal-Mart has three values of respect, service, and quality in the research of the code of ethics (Wal-Mart, 2020). For this reason, RPZ Marketing workers should appreciate and assist their customers in making their collaborators more profitable by learning about the various marketing strategies. They would need to concentrate on the consistency of their jobs, without showing customer favoritism.</w:t>
      </w:r>
    </w:p>
    <w:p>
      <w:pPr>
        <w:pStyle w:val="Normal"/>
        <w:jc w:val="center"/>
        <w:rPr>
          <w:b/>
          <w:b/>
        </w:rPr>
      </w:pPr>
      <w:r>
        <w:rPr>
          <w:b/>
        </w:rPr>
        <w:t>Part 2: Interrelationships</w:t>
      </w:r>
    </w:p>
    <w:p>
      <w:pPr>
        <w:pStyle w:val="Normal"/>
        <w:ind w:firstLine="720"/>
        <w:rPr/>
      </w:pPr>
      <w:r>
        <w:rPr/>
        <w:t>The organizational-based values and code of ethics of the company supplement one another in various ways. Corporate values are the confidence in how undertaking functions and the ethical code guarantee that the undertaking addresses the issues when they appear. Both lead the executive team in promoting and keeping the workforce responsible for good principles. The fundamental moral system of an organization is addressed by value-based ethical conduct. It will set guidelines for ethical behavior about the wider public and the community (Marques, 2012). A level of self-regulation could be required in value-based ethical rules rather than enforcement codes. Any codes of behavior include both conformity and meaning language. An illustration of such interaction is that a food company might establish a code of conduct that shows the loyalty of the organization to legislation on health and safety above and beyond financial gains. The company may also include a declaration that manufacturers are not contracted to feed or breed animals with hormones in inhumane housing conditions.</w:t>
      </w:r>
    </w:p>
    <w:p>
      <w:pPr>
        <w:pStyle w:val="Normal"/>
        <w:ind w:firstLine="720"/>
        <w:rPr/>
      </w:pPr>
      <w:r>
        <w:rPr/>
        <w:t xml:space="preserve">On the other hand, RPZ Marketing has several customers who will provide the same marketing offering. The corporation will have to check if one customer is not favored over another. The consultant would provide all customers with the same quality of service, whatever the customer is marketing. RPZ is required to have marketing services alternatives from conventional to social media to all of its customers. After providing the various tactics, the customer decides which is best suited for their business. This ethical compass designed according to the company values is a collection of rules that require individuals to behave honestly and fruitfully with all stakeholders (Bourne &amp; Jenkins, 2013). A company's ethical code is drawn up and adapted to the particular sector concerned, which requires all workers to conform to the standard.  Over the years, firms' political judgments have changed between the manufacturing period and the new century. Both fields which are critical for society, which may be just two centuries earlier, are labor environments, the effect of a company on the environment, and how it handles inequalities. </w:t>
      </w:r>
    </w:p>
    <w:p>
      <w:pPr>
        <w:pStyle w:val="Normal"/>
        <w:jc w:val="center"/>
        <w:rPr/>
      </w:pPr>
      <w:r>
        <w:rPr>
          <w:b/>
        </w:rPr>
        <w:t>Part 3: Application to RPZ Marketing</w:t>
      </w:r>
    </w:p>
    <w:p>
      <w:pPr>
        <w:pStyle w:val="Normal"/>
        <w:ind w:firstLine="720"/>
        <w:rPr/>
      </w:pPr>
      <w:r>
        <w:rPr/>
        <w:t xml:space="preserve">At RPZ, the division of consultants may present some problems, since social media marketing is perceived to be the hierarchy of marketing. This situation is based on the fact that RPZ is a merger between two companies which a common denominator, being Regina. According to the company’s values, the selection of employees for any purpose should be based on equality. On the other hand, according to the company’s ethical consideration, the firm is supposed to provide good quality services to its clients at all costs. In the selection process, the management is faced with a dilemma as a result of the fact that the company values are based on equality and the ethics guide the company towards better services for the clients. RPZ must consider creating a diverse community of staff to collaborate with each customer. The quest for good services will force the management to select the employees based on performance with may go against the corporate values. </w:t>
      </w:r>
    </w:p>
    <w:p>
      <w:pPr>
        <w:pStyle w:val="Normal"/>
        <w:ind w:firstLine="720"/>
        <w:rPr/>
      </w:pPr>
      <w:r>
        <w:rPr/>
        <w:t>As a recommendation, for RPZ a dynamic group of staff should be set up to work for each customer. The RPZ customers will gain the maximum potential and capacity from various classes. This group would allow workers to increase their skills, growth, and advancement. Once both workers have a deep education in all marketing tactics, consultants will give customers any marketing strategy to broaden their opportunities. This is in consideration of the fact that the relationship between the understanding of misdeed in the company and the existence or lack of corporate responsibility standards is one of the areas within the organizational realm of increased concern (Lu, Betts &amp; Croom, 2011). The approach to taking corporate principles to the fore is to turn them into particular models of behavior. Modeling and enriching habits that show every meaning continually remind workers of what their employer stands for and how to perform best according to those values. Furthermore, these measurable practices facilitate the measurement and management of business expectations by employe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ind w:left="720" w:hanging="720"/>
        <w:rPr/>
      </w:pPr>
      <w:r>
        <w:rPr/>
        <w:t>Bourne, H., &amp; Jenkins, M. (2013). Organizational values: A dynamic perspective. </w:t>
      </w:r>
      <w:r>
        <w:rPr>
          <w:i/>
          <w:iCs/>
        </w:rPr>
        <w:t>Organization Studies</w:t>
      </w:r>
      <w:r>
        <w:rPr/>
        <w:t>, </w:t>
      </w:r>
      <w:r>
        <w:rPr>
          <w:i/>
          <w:iCs/>
        </w:rPr>
        <w:t>34</w:t>
      </w:r>
      <w:r>
        <w:rPr/>
        <w:t>(4), 495-514.</w:t>
      </w:r>
    </w:p>
    <w:p>
      <w:pPr>
        <w:pStyle w:val="Normal"/>
        <w:ind w:left="720" w:hanging="720"/>
        <w:rPr/>
      </w:pPr>
      <w:r>
        <w:rPr/>
        <w:t>Keeling, M. (2013). Mission Statements. Knowledge Quest, 42(1), 30-36. Retrieved from http://library.capella.edu/login?qurl=https%3A%2F%2Fsearch.proquest.com%2Fdocview %2F1437351980%3Faccountid%3D27965</w:t>
      </w:r>
    </w:p>
    <w:p>
      <w:pPr>
        <w:pStyle w:val="Normal"/>
        <w:ind w:left="720" w:hanging="720"/>
        <w:rPr/>
      </w:pPr>
      <w:r>
        <w:rPr/>
        <w:t>Lu, D., Betts, A., &amp; Croom, S. (2011). Re-investigating business excellence: Values, measures, and a framework. Total Quality Management &amp; Business Excellence, 22(12), 1263-1276. doi:10.1080/14783363.2011.631336</w:t>
      </w:r>
    </w:p>
    <w:p>
      <w:pPr>
        <w:pStyle w:val="Normal"/>
        <w:ind w:left="720" w:hanging="720"/>
        <w:rPr/>
      </w:pPr>
      <w:r>
        <w:rPr/>
        <w:t xml:space="preserve">Marques, J. (2012). Ethics: Walking the talk. The Journal for Quality and Participation, 35(2), 4-7. Retrieved from http://library.capella.edu/login?qurl=https%3A%2F%2Fsearch.proquest.com %2Fdocview%2F1033210817%3Faccountid%3D27965 </w:t>
      </w:r>
    </w:p>
    <w:p>
      <w:pPr>
        <w:pStyle w:val="Normal"/>
        <w:ind w:left="720" w:hanging="720"/>
        <w:rPr/>
      </w:pPr>
      <w:r>
        <w:rPr/>
        <w:t>Panmore Institute. (2019, February 13). </w:t>
      </w:r>
      <w:r>
        <w:rPr>
          <w:i/>
          <w:iCs/>
        </w:rPr>
        <w:t>Amazon.com Inc.’s mission statement &amp; vision statement (An analysis)</w:t>
      </w:r>
      <w:r>
        <w:rPr/>
        <w:t>. </w:t>
      </w:r>
      <w:hyperlink r:id="rId2">
        <w:r>
          <w:rPr>
            <w:rStyle w:val="InternetLink"/>
            <w:color w:val="000000"/>
            <w:u w:val="none"/>
          </w:rPr>
          <w:t>https://panmore.com/amazon-com-inc-vision-statement-mission-statement-analysis</w:t>
        </w:r>
      </w:hyperlink>
    </w:p>
    <w:p>
      <w:pPr>
        <w:pStyle w:val="Normal"/>
        <w:ind w:left="720" w:hanging="720"/>
        <w:rPr/>
      </w:pPr>
      <w:r>
        <w:rPr/>
        <w:t>The BMW Group. (2019, May 2). </w:t>
      </w:r>
      <w:r>
        <w:rPr>
          <w:i/>
          <w:iCs/>
        </w:rPr>
        <w:t>A place for vision</w:t>
      </w:r>
      <w:r>
        <w:rPr/>
        <w:t>. </w:t>
      </w:r>
      <w:hyperlink r:id="rId3">
        <w:r>
          <w:rPr>
            <w:rStyle w:val="InternetLink"/>
            <w:color w:val="000000"/>
            <w:u w:val="none"/>
          </w:rPr>
          <w:t>https://www.bmwgroup.com/en/company.html</w:t>
        </w:r>
      </w:hyperlink>
    </w:p>
    <w:p>
      <w:pPr>
        <w:pStyle w:val="Normal"/>
        <w:spacing w:before="0" w:after="160"/>
        <w:ind w:left="720" w:hanging="720"/>
        <w:rPr/>
      </w:pPr>
      <w:r>
        <w:rPr/>
        <w:t>Wal-Mart. (2020, March 3). </w:t>
      </w:r>
      <w:r>
        <w:rPr>
          <w:i/>
          <w:iCs/>
        </w:rPr>
        <w:t>Code of conduct</w:t>
      </w:r>
      <w:r>
        <w:rPr/>
        <w:t>. Walmart Global Ethics Office. </w:t>
      </w:r>
      <w:hyperlink r:id="rId4">
        <w:r>
          <w:rPr>
            <w:rStyle w:val="InternetLink"/>
            <w:color w:val="000000"/>
            <w:u w:val="none"/>
          </w:rPr>
          <w:t>https://www.walmartethics.com/content/walmartethics/en_us/code-of-conduct.html</w:t>
        </w:r>
      </w:hyperlink>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RGANIZATIONAL CULTURE</w:t>
      <w:tab/>
      <w:tab/>
    </w: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480" w:before="0" w:after="160"/>
      <w:rPr/>
    </w:pPr>
    <w:r>
      <w:rPr/>
      <w:t>Running head: ORGANIZATIONAL CULTURE</w:t>
      <w:tab/>
      <w:tab/>
      <w:tab/>
      <w:tab/>
      <w:tab/>
      <w:tab/>
      <w:t xml:space="preserv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more.com/amazon-com-inc-vision-statement-mission-statement-analysis" TargetMode="External"/><Relationship Id="rId3" Type="http://schemas.openxmlformats.org/officeDocument/2006/relationships/hyperlink" Target="https://www.bmwgroup.com/en/company.html" TargetMode="External"/><Relationship Id="rId4" Type="http://schemas.openxmlformats.org/officeDocument/2006/relationships/hyperlink" Target="https://www.walmartethics.com/content/walmartethics/en_us/code-of-conduc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4:00Z</dcterms:created>
  <dc:creator>Admin</dc:creator>
  <dc:description/>
  <dc:language>en-US</dc:language>
  <cp:lastModifiedBy>Admin</cp:lastModifiedBy>
  <dcterms:modified xsi:type="dcterms:W3CDTF">2021-05-06T1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