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Response</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Name</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Institution</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Response</w:t>
      </w:r>
    </w:p>
    <w:p>
      <w:pPr>
        <w:pStyle w:val="Normal"/>
        <w:spacing w:lineRule="auto" w:line="480" w:before="0" w:after="200"/>
        <w:ind w:firstLine="7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ne significant feature the story is that it can be interpreted differently depending on the reader. I, therefore, agree with your argument t that the objective of the story might be to reveal the relationship between Chinese culture and water. It is indeed true that water is considered an important source of life and as the story unfolds we are able to see the bad and good sides of the river. For instance, the river is a source of fish which is a source of human food. However, we also see people drawing at the river, revealing the river as a killer. This means that the river is an important aspect of Chinese culture.      </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rPr>
      <w:t>RESPONSE</w:t>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t>Running head: RESPONSE</w:t>
      <w:tab/>
      <w:tab/>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7:23:00Z</dcterms:created>
  <dc:creator>JACK</dc:creator>
  <dc:description/>
  <dc:language>en-US</dc:language>
  <cp:lastModifiedBy>JACK</cp:lastModifiedBy>
  <dcterms:modified xsi:type="dcterms:W3CDTF">2021-05-06T07:23:00Z</dcterms:modified>
  <cp:revision>2</cp:revision>
  <dc:subject/>
  <dc:title/>
</cp:coreProperties>
</file>