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Discussions about The Story "Water Names"</w:t>
        <w:tab/>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Institution</w:t>
      </w:r>
      <w:r>
        <w:br w:type="page"/>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Discussions about the Story "Water Name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Question 1</w:t>
      </w:r>
    </w:p>
    <w:p>
      <w:pPr>
        <w:pStyle w:val="Normal"/>
        <w:spacing w:lineRule="auto" w:line="480" w:before="0" w:after="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short story "water names" is about three sisters listening to their grandmother telling a story about an ancient narrative. In the story, the author keeps moving through time, transiting between the present time and actions and the ancient period through the use of a frame story which allows him to take the audience to the past. For instance, in the sixth paragraph, the author takes us back to thousand years through grandmother's narration "our ancestors have lived near the mouth of this river, the ever-changing delta near a city called Nanjing for more than a thousand years." The creative use of quotation marks allows the author to transit through time smoothly.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Question 2</w:t>
      </w:r>
    </w:p>
    <w:p>
      <w:pPr>
        <w:pStyle w:val="Normal"/>
        <w:spacing w:lineRule="auto" w:line="48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moment of the story that is summarized is at the beginning when the girls fight before the arrival of the grandmother. The author does not indulge in the details about the fighting but simply reports that they would slap and pinch each other. I agree with the author's choice to summarize this part of the play because it helps maintain focus on the main story. The story is about an ancient narrative told by a grandmother and summarizing the part where the grandchildren fight at the beginning of the story, helps to make the audience remain focused on the main story and not think about fighting.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Question 3</w:t>
      </w:r>
    </w:p>
    <w:p>
      <w:pPr>
        <w:pStyle w:val="Normal"/>
        <w:spacing w:lineRule="auto" w:line="480" w:before="0" w:after="0"/>
        <w:ind w:firstLine="720"/>
        <w:rPr/>
      </w:pPr>
      <w:r>
        <w:rPr>
          <w:rFonts w:cs="Times New Roman" w:ascii="Times New Roman" w:hAnsi="Times New Roman"/>
          <w:sz w:val="24"/>
          <w:szCs w:val="24"/>
        </w:rPr>
        <w:t>The story "Water Names" attempts to explain the significance of water in Chines culture.  In Chinese culture, water is believed to be sacred and important. In the story, we are able to see the positive and the negative sides of water which reveals its significance in Chinese culture. Water is portrayed as a source of life by giving humans food such as fish.  On the other hand, we also see the negative side of the water by learning about the spirit of a man who once drowned exiting in the river and also when Zhiqing’s daughter drowns.  The story title significantly reflects the theme of the story. In Chinese culture, water has a powerful name which is depicted   which is depicted in the titl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Question 4</w:t>
      </w:r>
    </w:p>
    <w:p>
      <w:pPr>
        <w:pStyle w:val="Normal"/>
        <w:spacing w:lineRule="auto" w:line="480" w:before="0" w:after="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paragraph 19, there is a scene where Zhiqing and his daughter are involved in an argument about what the daughter sees in the water. This scene can be summarized as follows.   "Although Zhiqing seeing tried to convince the daughter that whatever she was seeing was just a reflection of the moon, she insisted that there was a kingdom underground and the prince was asking for her hand in marriage and had sent the ring an offering to the father. To her father, this was pure nonsense." I think that the summary works better in this part than the scene because it makes the story easier to follow and understand.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Question 5</w:t>
      </w:r>
    </w:p>
    <w:p>
      <w:pPr>
        <w:pStyle w:val="Normal"/>
        <w:spacing w:lineRule="auto" w:line="480" w:before="0" w:after="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re are indeed several symbols in the story. For instance, the grandmother's cigarette serves as an important symbol in the story. The cigarette is described to be glowing red at the tip like a spotlight. The red cigarette that glows like a distant spotlight symbolizes a warning. It shows that the grandmother is going to talks about an important topic. Another symbolism in the story is the spirit of the river. In the 13th paragraph, the grandmother narrates, "And it is said that the spirits living underneath the water looked up at her as well". The spirit of the river symbolizes the strength that runs deep in the family. </w:t>
      </w:r>
    </w:p>
    <w:p>
      <w:pPr>
        <w:pStyle w:val="Normal"/>
        <w:spacing w:lineRule="auto" w:line="480" w:before="0" w:after="0"/>
        <w:ind w:firstLine="720"/>
        <w:rPr/>
      </w:pPr>
      <w:r>
        <w:rPr>
          <w:rFonts w:eastAsia="Times New Roman" w:cs="Times New Roman" w:ascii="Times New Roman" w:hAnsi="Times New Roman"/>
          <w:sz w:val="24"/>
          <w:szCs w:val="24"/>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DISCUSSIONS ABOUT THE STORY "WATER NAMES"</w:t>
      <w:tab/>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Running head: DISCUSSIONS ABOUT THE STORY "WATER NAMES"</w:t>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3:34:00Z</dcterms:created>
  <dc:creator>JACK</dc:creator>
  <dc:description/>
  <cp:keywords/>
  <dc:language>en-US</dc:language>
  <cp:lastModifiedBy>Henry</cp:lastModifiedBy>
  <dcterms:modified xsi:type="dcterms:W3CDTF">2021-05-06T18:24:00Z</dcterms:modified>
  <cp:revision>6</cp:revision>
  <dc:subject/>
  <dc:title/>
</cp:coreProperties>
</file>