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ject: Nutrition Perspectives - Outline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t Food Nation Summary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ook provides insight into the damage caused by the fast-food industry in three spheres, economically, the food supply systems, and public health. 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author also argues those Fast food marketers are effective in attracting children through marketing efforts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ok Selected and rational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st Food Nation was a preferred book due to the relevancy of the topic with regards to nutrition. 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hor Profile </w:t>
      </w:r>
    </w:p>
    <w:p>
      <w:pPr>
        <w:pStyle w:val="Normal"/>
        <w:numPr>
          <w:ilvl w:val="0"/>
          <w:numId w:val="7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ook Fast Food Nation was authored by Eric Schlosser, who is not a nutritional professional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Publication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ook was first produced in 2001, and the themes in the book are as relevant as they were 20 years ago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need to conform and standardize products as per the large industry players has forced other businesses to lose control in the foodservice industry and the death of small-scale businesses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 from the Book and Class Text Book</w:t>
      </w:r>
    </w:p>
    <w:p>
      <w:pPr>
        <w:pStyle w:val="Normal"/>
        <w:numPr>
          <w:ilvl w:val="0"/>
          <w:numId w:val="6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book addresses three major topics, marketing, eating habits, and contamination of fast foods. </w:t>
      </w:r>
    </w:p>
    <w:p>
      <w:pPr>
        <w:pStyle w:val="Normal"/>
        <w:numPr>
          <w:ilvl w:val="0"/>
          <w:numId w:val="5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son about Nutrition </w:t>
      </w:r>
    </w:p>
    <w:p>
      <w:pPr>
        <w:pStyle w:val="Normal"/>
        <w:numPr>
          <w:ilvl w:val="0"/>
          <w:numId w:val="4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of the important lessons accrued from the assignment is that good nutrition improves well-being. </w:t>
      </w:r>
    </w:p>
    <w:p>
      <w:pPr>
        <w:pStyle w:val="Normal"/>
        <w:spacing w:lineRule="auto" w:line="48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39:00Z</dcterms:created>
  <dc:creator>b</dc:creator>
  <dc:description/>
  <cp:keywords/>
  <dc:language>en-US</dc:language>
  <cp:lastModifiedBy>Henry</cp:lastModifiedBy>
  <dcterms:modified xsi:type="dcterms:W3CDTF">2021-08-09T13:39:00Z</dcterms:modified>
  <cp:revision>2</cp:revision>
  <dc:subject/>
  <dc:title/>
</cp:coreProperties>
</file>