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vidence-based interdisciplinary plan Outlin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althcare is a complex field and thus requires the collaboration of professionals from different disciplines to ensure that the set objectives are met, and patients receive high-quality care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t healthcare facilities have adopted distinct change theories and leadership strategies to facilitate collaboration among their staff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collaborative leadership strategy is most likely to help an interdisciplinary team succeed in collaborating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improve the likelihood of reducing medical errors, an interdisciplinary team must collaborate in several ways.  </w:t>
      </w:r>
    </w:p>
    <w:p>
      <w:pPr>
        <w:pStyle w:val="ListParagraph"/>
        <w:numPr>
          <w:ilvl w:val="0"/>
          <w:numId w:val="1"/>
        </w:numPr>
        <w:spacing w:lineRule="auto" w:line="480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disciplinary collaboration in a healthcare setting is not expensi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20:00Z</dcterms:created>
  <dc:creator>ThiNk</dc:creator>
  <dc:description/>
  <cp:keywords/>
  <dc:language>en-US</dc:language>
  <cp:lastModifiedBy>ThiNk</cp:lastModifiedBy>
  <dcterms:modified xsi:type="dcterms:W3CDTF">2021-08-06T09:37:00Z</dcterms:modified>
  <cp:revision>123</cp:revision>
  <dc:subject/>
  <dc:title/>
</cp:coreProperties>
</file>