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ree Questions – Outlin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sis Statement: </w:t>
      </w:r>
      <w:r>
        <w:rPr>
          <w:rFonts w:cs="Times New Roman" w:ascii="Times New Roman" w:hAnsi="Times New Roman"/>
          <w:sz w:val="24"/>
          <w:szCs w:val="24"/>
        </w:rPr>
        <w:t>Certainly, economic growth happens when peace prevails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e 1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dy Ashdown highlights the shift in power that happens in the world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hift in global power has catalyzed globalization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e 2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is a human invention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from the government to achieve public order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e 3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 vote is an election system whereby voting is done based on the number of seats as opposed to votes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fference between direct and indirect democracy is mainly in the exercise of decision-making pow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4:47:00Z</dcterms:created>
  <dc:creator>HP</dc:creator>
  <dc:description/>
  <dc:language>en-US</dc:language>
  <cp:lastModifiedBy>HP</cp:lastModifiedBy>
  <dcterms:modified xsi:type="dcterms:W3CDTF">2021-08-03T04:53:00Z</dcterms:modified>
  <cp:revision>2</cp:revision>
  <dc:subject/>
  <dc:title/>
</cp:coreProperties>
</file>