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nya’s Case: Ethics and Professional Codes-outline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Thesis statement</w:t>
      </w:r>
      <w:r>
        <w:rPr>
          <w:rFonts w:cs="Times New Roman" w:ascii="Times New Roman" w:hAnsi="Times New Roman"/>
          <w:sz w:val="24"/>
          <w:szCs w:val="24"/>
        </w:rPr>
        <w:t xml:space="preserve">: In Tonya's case, respecting the parents' decision is important to prevent legal ramifications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most relevant end-of-life issues in health care ethics as they relate to this case?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veral end-of-life issues apply to the case of Tonya. One issue is the autonomy of the parents to decide for their child.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ther ethical issue that needs to be considered is whether there are benefits to keeping the patient on life support or it is futile.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ppropriate use of resources also needs to be considered by professionals when making end-of-life decisions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hould the hospital do? Should the hospital keep Tonya on life support as the parents desire, or should life support be removed because all medical evidence indicates whole-brain death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hospital in Tonya’s case should try to negotiate with the parents further on whether or not to keep the patient on life support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ing the autonomy of Tonya’s parents to decide for her alligns with the mission as well as vision of Grace Health to offer patient-centered treatments that are also accessibl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Grace Health, 2021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oint Commission supports patient-centered care and respecting patients' needs and desires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spacing w:lineRule="auto" w:line="48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6:00Z</dcterms:created>
  <dc:creator>DON MEL</dc:creator>
  <dc:description/>
  <cp:keywords/>
  <dc:language>en-US</dc:language>
  <cp:lastModifiedBy>DON MEL</cp:lastModifiedBy>
  <dcterms:modified xsi:type="dcterms:W3CDTF">2021-08-03T08:17:00Z</dcterms:modified>
  <cp:revision>1</cp:revision>
  <dc:subject/>
  <dc:title/>
</cp:coreProperties>
</file>