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English Discussion Response</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udent’s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urse Cod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Professor’s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Section On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Globalization is the frontier of interconnectivity that has brought countries, regions and economies closer to each other for both prosperity and downsides and atrocities. As the modern era takes shape, the paradigm shift fueled by globalization is taking a sustainable shape. The dominant issues of globalization include climate change, business, terrorism, health and economic crises and seasonal pandemics. Globalization has continued to impact lives of people and defining a new twist in every aspect of socio-economic interactions.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In this paper section the main focus on two characters who have had a notable share of globalization in their lives. The discussion focuses on their positive and negative connection with the realms of globalization. From the novel, “Exit West” one of the elite characters is Nadia. The forces of globalization helped her survive the agony of being single</w:t>
      </w:r>
      <w:r>
        <w:rPr>
          <w:rFonts w:cs="Times New Roman" w:ascii="Times New Roman" w:hAnsi="Times New Roman"/>
          <w:sz w:val="24"/>
          <w:szCs w:val="24"/>
          <w:lang w:val="en-US" w:eastAsia="en-US"/>
        </w:rPr>
        <w:t xml:space="preserve"> (Hamid, 2017, p. 20)</w:t>
      </w:r>
      <w:r>
        <w:rPr>
          <w:rFonts w:cs="Times New Roman" w:ascii="Times New Roman" w:hAnsi="Times New Roman"/>
          <w:sz w:val="24"/>
          <w:szCs w:val="24"/>
        </w:rPr>
        <w:t>. Despite being single, Nadia stall tall in shaping a stable relationship with the people around her. Through globalization and the changes over her life, she learned how to dress for her owner safety and self-protection. She learned how to navigate aggressive and peculiar men around her life.</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er character seems robust and she is not easily moved by the forces of globalization. This is clear when Saeed planned to meet her. She was very sensitive of the meeting and she decided that she will be the person to choose the place of meeting. She had the taste of quality and she remained true to ambience of the best in the city and its people. Owing to her special connection with the attributes of class and sassy living standards she managed to bring out the best out of Sae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Globalization had a positive impact on Nadia. Through communication and connection with close family members she was able to learn about the demise of her cousin. The case of her cousin death opened her new ways and relationship with family. Despite being away from her family, she managed to hear about the cousin’s death </w:t>
      </w:r>
      <w:r>
        <w:rPr>
          <w:rFonts w:cs="Times New Roman" w:ascii="Times New Roman" w:hAnsi="Times New Roman"/>
          <w:sz w:val="24"/>
          <w:szCs w:val="24"/>
          <w:lang w:val="en-US" w:eastAsia="en-US"/>
        </w:rPr>
        <w:t>(Hamid, 2017)</w:t>
      </w:r>
      <w:r>
        <w:rPr>
          <w:rFonts w:cs="Times New Roman" w:ascii="Times New Roman" w:hAnsi="Times New Roman"/>
          <w:sz w:val="24"/>
          <w:szCs w:val="24"/>
        </w:rPr>
        <w:t xml:space="preserve">. It was all thanks to the social connection and sense of being together that thrives through the internet and all digital platforms she was connected to.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From the Novel, “Born a Crime” a notable character is Teddy. He is a kid who presumably grew together with the author of the book. Teddy’s chumming character was all written and supported the attributes of globalization. Together with Trevor, they were like crime partners. They exhibited everything doable for two protagonists with a common mission, direction and taste in life. Teddy got it all wrong out of globalization</w:t>
      </w:r>
      <w:r>
        <w:rPr>
          <w:rFonts w:cs="Times New Roman" w:ascii="Times New Roman" w:hAnsi="Times New Roman"/>
          <w:sz w:val="24"/>
          <w:szCs w:val="24"/>
          <w:lang w:val="en-US" w:eastAsia="en-US"/>
        </w:rPr>
        <w:t xml:space="preserve"> (Noah, 2016, p. 136)</w:t>
      </w:r>
      <w:r>
        <w:rPr>
          <w:rFonts w:cs="Times New Roman" w:ascii="Times New Roman" w:hAnsi="Times New Roman"/>
          <w:sz w:val="24"/>
          <w:szCs w:val="24"/>
        </w:rPr>
        <w:t xml:space="preserve">. He was arrested for shoplifting. The news spread like wild fires and soon reached their school. Trevor was traumatized and the breaking of the news in school was an abomination to their friendship. The video footage that depicted the erroneous act of Teddy was very clear. However, Trevor denied anything to do with his friendship with Teddy.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He was a victim of technology and the police captured him after camera recordings were retrieved. The security-camera footage was a demonstration that the worst was in store of Teddy. She went shopping but she ended up doing all what globalization can easily catch and intercept in no minutes. She is disappointed and her school life is negatively affected. The attribution of being arrested shows how the forces of technology were sharper than his long hand of shoplifting</w:t>
      </w:r>
      <w:r>
        <w:rPr>
          <w:rFonts w:cs="Times New Roman" w:ascii="Times New Roman" w:hAnsi="Times New Roman"/>
          <w:sz w:val="24"/>
          <w:szCs w:val="24"/>
          <w:lang w:val="en-US" w:eastAsia="en-US"/>
        </w:rPr>
        <w:t xml:space="preserve"> (Noah, 2016, p. 135)</w:t>
      </w:r>
      <w:r>
        <w:rPr>
          <w:rFonts w:cs="Times New Roman" w:ascii="Times New Roman" w:hAnsi="Times New Roman"/>
          <w:sz w:val="24"/>
          <w:szCs w:val="24"/>
        </w:rPr>
        <w:t>. Things turned ugly when the close confidants of Teddy were being sought from camera footage. Trevor was very lucky to escape the trap and it was a huge mess of Teddy and her school life was almost throne into flames.</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Section Two</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Three Quotes Analysi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 did a Rosetta stone on the plane but it hasn’t kicked in yet” is derived from the famous film of Emily in Paris Season 1 Episode 4. Emily tries to live to the standards of her new professional French team and being in the Biggest Faux Pa, she ends being Emily herself. The titular Emily personality was triggered by a transatlantic move to blend with the French luxury marketing company only for logistical reasons. She ends up misreading the French culture and it comes back to haunt her stay. The confusion by her native English language deepens and her artificiality of life in a new country gave a zero personal growth index. The theme of failed globalization is clear in this text. She tries to grasp new culture but the weight of her native triggers a whole failure and regression </w:t>
      </w:r>
      <w:r>
        <w:rPr>
          <w:rFonts w:cs="Times New Roman" w:ascii="Times New Roman" w:hAnsi="Times New Roman"/>
          <w:sz w:val="24"/>
          <w:szCs w:val="24"/>
          <w:lang w:val="en-US" w:eastAsia="en-US"/>
        </w:rPr>
        <w:t>(Moroz, 2020)</w:t>
      </w:r>
      <w:r>
        <w:rPr>
          <w:rFonts w:cs="Times New Roman" w:ascii="Times New Roman" w:hAnsi="Times New Roman"/>
          <w:sz w:val="24"/>
          <w:szCs w:val="24"/>
        </w:rPr>
        <w:t>. The quote shows the adversaries of globalization and she is seriously blocked to make significant moves in her new commitment in the luxury company with French roots.</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at is the way of things, for when we migrate, we murder from our lives those we leave behind…” is a quote in the novel Exit West that is used to describe the awkward situation and exposure that is before Saeed’s father. The connection and communication moment between Saeed’s father and Nadia sparked this quote. It signaled an end to the past of three as they were going to separate from their siblings and cousins. The old man was tone between opting for Saeed and Nadia or going for the siblings and cousins. The situation was a true manifestation of how changes can create dilemma. He was going to change is life and fit in the new environment of Nadia and Saeed or remain in the shadows of oppression glaring from the relationship with cousins and other siblings (62). The event that created this context was Saeed’s father claiming he does not command his son and after spending a night together chatting the way forward and the future of life with Nadia. Summoning Nadia was a show of notable sense of family manifestations and globalization. Bringing a new blood in their lineage triggered the feeling of a globalized ma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ranged marriages are a headache these days” is a quote that speaks volumes about the adversaries of globalization. The marital cord is a symbol of love but the forces of societal changes are fueling the worst for marriages. The mystery of marriages are becoming a threat and no woman or man is happy with the arranged marriage perspective. Marriage is more than what happens during the wedding day. Arrangements that are swift to translate to marriage ends in premium tears and it exposes the weaknesses of globalized and fast-moving society. The message is very clear on the dark sides of marriage on all social or religious commitments. We have to focus on the best and shut the doors for arranged marriages as a way of embracing globalization in the right and most viable way possibl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Bibliography"/>
        <w:spacing w:lineRule="auto" w:line="480"/>
        <w:ind w:left="720" w:hanging="720"/>
        <w:rPr/>
      </w:pPr>
      <w:r>
        <w:rPr>
          <w:rFonts w:cs="Times New Roman" w:ascii="Times New Roman" w:hAnsi="Times New Roman"/>
          <w:sz w:val="24"/>
          <w:szCs w:val="24"/>
          <w:lang w:val="en-US" w:eastAsia="en-US"/>
        </w:rPr>
        <w:t xml:space="preserve">Hamid, M. (2017). </w:t>
      </w:r>
      <w:r>
        <w:rPr>
          <w:rFonts w:cs="Times New Roman" w:ascii="Times New Roman" w:hAnsi="Times New Roman"/>
          <w:i/>
          <w:iCs/>
          <w:sz w:val="24"/>
          <w:szCs w:val="24"/>
          <w:lang w:val="en-US" w:eastAsia="en-US"/>
        </w:rPr>
        <w:t>Exit West.</w:t>
      </w:r>
      <w:r>
        <w:rPr>
          <w:rFonts w:cs="Times New Roman" w:ascii="Times New Roman" w:hAnsi="Times New Roman"/>
          <w:sz w:val="24"/>
          <w:szCs w:val="24"/>
          <w:lang w:val="en-US" w:eastAsia="en-US"/>
        </w:rPr>
        <w:t xml:space="preserve"> New York City: Riverhead Books Publishers.</w:t>
      </w:r>
    </w:p>
    <w:p>
      <w:pPr>
        <w:pStyle w:val="Bibliography"/>
        <w:spacing w:lineRule="auto" w:line="480"/>
        <w:ind w:left="720" w:hanging="720"/>
        <w:rPr/>
      </w:pPr>
      <w:r>
        <w:rPr>
          <w:rFonts w:cs="Times New Roman" w:ascii="Times New Roman" w:hAnsi="Times New Roman"/>
          <w:sz w:val="24"/>
          <w:szCs w:val="24"/>
          <w:lang w:val="en-US" w:eastAsia="en-US"/>
        </w:rPr>
        <w:t xml:space="preserve">Moroz, S. (2020, October 07). </w:t>
      </w:r>
      <w:r>
        <w:rPr>
          <w:rFonts w:cs="Times New Roman" w:ascii="Times New Roman" w:hAnsi="Times New Roman"/>
          <w:i/>
          <w:iCs/>
          <w:sz w:val="24"/>
          <w:szCs w:val="24"/>
          <w:lang w:val="en-US" w:eastAsia="en-US"/>
        </w:rPr>
        <w:t>Emily in Paris’s Biggest Faux Pas Is Emily Herself</w:t>
      </w:r>
      <w:r>
        <w:rPr>
          <w:rFonts w:cs="Times New Roman" w:ascii="Times New Roman" w:hAnsi="Times New Roman"/>
          <w:sz w:val="24"/>
          <w:szCs w:val="24"/>
          <w:lang w:val="en-US" w:eastAsia="en-US"/>
        </w:rPr>
        <w:t>. Retrieved from https://www.vulture.com/article/emily-in-paris-american-in-paris-cliche.html</w:t>
      </w:r>
    </w:p>
    <w:p>
      <w:pPr>
        <w:pStyle w:val="Bibliography"/>
        <w:spacing w:lineRule="auto" w:line="480"/>
        <w:ind w:left="720" w:hanging="720"/>
        <w:rPr/>
      </w:pPr>
      <w:r>
        <w:rPr>
          <w:rFonts w:cs="Times New Roman" w:ascii="Times New Roman" w:hAnsi="Times New Roman"/>
          <w:sz w:val="24"/>
          <w:szCs w:val="24"/>
          <w:lang w:val="en-US" w:eastAsia="en-US"/>
        </w:rPr>
        <w:t xml:space="preserve">Noah, T. (2016). </w:t>
      </w:r>
      <w:r>
        <w:rPr>
          <w:rFonts w:cs="Times New Roman" w:ascii="Times New Roman" w:hAnsi="Times New Roman"/>
          <w:i/>
          <w:iCs/>
          <w:sz w:val="24"/>
          <w:szCs w:val="24"/>
          <w:lang w:val="en-US" w:eastAsia="en-US"/>
        </w:rPr>
        <w:t>Born a Crime Stories from A South African Childhood.</w:t>
      </w:r>
      <w:r>
        <w:rPr>
          <w:rFonts w:cs="Times New Roman" w:ascii="Times New Roman" w:hAnsi="Times New Roman"/>
          <w:sz w:val="24"/>
          <w:szCs w:val="24"/>
          <w:lang w:val="en-US" w:eastAsia="en-US"/>
        </w:rPr>
        <w:t xml:space="preserve"> New York City: Spiegel and Grau Publishers.</w:t>
      </w:r>
    </w:p>
    <w:p>
      <w:pPr>
        <w:pStyle w:val="Normal"/>
        <w:spacing w:lineRule="auto" w:line="480" w:before="0" w:after="1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 xml:space="preserve">ENGLISH DISCUSSION RESPON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Running Head: ENGLISH DISCUSSION RESPONS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bliography">
    <w:name w:val="Bibliography"/>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22:57:00Z</dcterms:created>
  <dc:creator/>
  <dc:description/>
  <cp:keywords/>
  <dc:language>en-US</dc:language>
  <cp:lastModifiedBy/>
  <dcterms:modified xsi:type="dcterms:W3CDTF">2021-05-12T22:57:00Z</dcterms:modified>
  <cp:revision>1</cp:revision>
  <dc:subject/>
  <dc:title/>
</cp:coreProperties>
</file>