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ICOT Question and Database Search- Outline</w:t>
      </w:r>
    </w:p>
    <w:p>
      <w:pPr>
        <w:pStyle w:val="Normal"/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hesis Statement: </w:t>
      </w:r>
      <w:r>
        <w:rPr>
          <w:rFonts w:cs="Times New Roman" w:ascii="Times New Roman" w:hAnsi="Times New Roman"/>
          <w:sz w:val="24"/>
          <w:szCs w:val="24"/>
          <w:lang w:val="en-US"/>
        </w:rPr>
        <w:t>This short paper outlines the PICOT question and search used for EBP project in an oncology unit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ICOT question provides an opportunity to execute a search for evidence regarding an issue of nursing practice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OT Question</w:t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ocus of this PICOT question is on patients with cancer experiencing fatigue.</w:t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ICOT question is: </w:t>
      </w:r>
      <w:r>
        <w:rPr>
          <w:rFonts w:cs="Times New Roman" w:ascii="Times New Roman" w:hAnsi="Times New Roman"/>
          <w:sz w:val="24"/>
          <w:szCs w:val="24"/>
        </w:rPr>
        <w:t>In cancer patients with fatigue (P), how does yoga (I), compared to usual care (C), affect fatigue levels (O) within 12 weeks of implementation (T)?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rch strategy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initial search, a single database was used to search for articles.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urther search will be conducted on Health &amp; Medical Collection and PubMed Central databases which have articles relevant to this PICOT search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clusion </w:t>
      </w:r>
    </w:p>
    <w:p>
      <w:pPr>
        <w:pStyle w:val="ListParagraph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ICOT question search strategy determines the quality of evidence as well as the ability to access relevant material to inform the EBP project</w:t>
      </w:r>
    </w:p>
    <w:p>
      <w:pPr>
        <w:pStyle w:val="ListParagraph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earch strategy executed limits the search to peer-reviewed full-text articles within the last 5 years, a search that can produce current, credible, and accessible source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06:00Z</dcterms:created>
  <dc:creator>Admin</dc:creator>
  <dc:description/>
  <cp:keywords/>
  <dc:language>en-US</dc:language>
  <cp:lastModifiedBy>Admin</cp:lastModifiedBy>
  <dcterms:modified xsi:type="dcterms:W3CDTF">2021-05-12T10:09:00Z</dcterms:modified>
  <cp:revision>1</cp:revision>
  <dc:subject/>
  <dc:title/>
</cp:coreProperties>
</file>