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azz concert repor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udent nam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azz concert report</w:t>
      </w:r>
    </w:p>
    <w:p>
      <w:pPr>
        <w:pStyle w:val="ListParagraph"/>
        <w:numPr>
          <w:ilvl w:val="0"/>
          <w:numId w:val="2"/>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Charlie Parker &amp; Dizzy Gillespie- “Hot House” (1951)</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Charlie parker won the award for the best alto saxophonist man of 1951, while Dizzy Gillespie won the prize for being one of the best trumpet men of all time. The melody of the song is syncopated. There is variation and change in rhythm, making it irregular, preventing the song from being boring (Ajack2boys, 2013). Charlie Parker’s improvisational style is full of flawless swings and instrumental skills with chromatic lines and continuous arpeggios. Dizzie Gillespie’s solo style is more harmonic with different compositions and sounds, increasing the flow of the rhythm. Parker and Gillespie’s solo performances are technically difficult as they require more tension in the version and inversion within the performance while ensuring flow in rhythm is maintained (Ajack2boys, 2013). The drummers preserve the song's rhythm while complimenting the plays of the soloists and keeping time. The style of Jazz used is the Bebop style as there is a combination of rapid change in the various chords with a fast tempo and instrumental skill combined with improvisation and harmonization (Ajack2boys, 2013). The solo performances from Parker and Gillespie are unique and sophisticated, making their accounts attractive due to the various improvisations and instrumental skills.</w:t>
      </w:r>
    </w:p>
    <w:p>
      <w:pPr>
        <w:pStyle w:val="ListParagraph"/>
        <w:numPr>
          <w:ilvl w:val="0"/>
          <w:numId w:val="2"/>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Miles Davis with John Coltrane- “So what” (1959)</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Miles and Coltrane’s Jazz style is described as modal jazz, usually known for its elongated melodies. Chords are less emphasized, focusing on the composers' melodies, emotions, and rhythm, giving the soloist more freedom (Davis, 2019). The melody of the song is played using a double bass. The Miles’ solo style comprises short and long phrases, repeating a few notes, having a melodic peak, and playing a lyrical passage over a baseline. Coltrane’s solo style is improvised with more intense fast notes and repeated lower register phrases with extensions after reaching the upper limit (Davis, 2019). Miles was more melodic, less complex harmonically, and using his space, while Coltrane had high notes and fast runs with extended solos and small space between the notes. The band is prominent and complete because all the sections of the band, from the rhythm, trumpets, saxophones, and trombones, are all available (Davis, 2019). The performance is exceptional due to its elongated melodies, less emphasis on the chords, and soloists are given more freedom.</w:t>
      </w:r>
    </w:p>
    <w:p>
      <w:pPr>
        <w:pStyle w:val="ListParagraph"/>
        <w:numPr>
          <w:ilvl w:val="0"/>
          <w:numId w:val="2"/>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Chick Correa- “Spain” (1972)</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A Piano keyboard is used to introduce the song for the melody in the intro part. The music has unmatched creativity and artistic output composed of fluid rhythm and instrumental lyrics with variation in the notes. A saxophone is also used to make a melody in the song. A drum set is applied, which is not common in jazz music. The flute solo is harmonic with a high pitch, a clear flute tone, and a clear flow (JazzBreakTV, 2013). The keyboard sound is rhythmic and classical, setting the mood. The bass solo has an arpeggio and at par with the initial recording but with a specific technique (JazzBreakTV, 2013). The solo performances gathered are perfectly done as they play an essential role in making the music.</w:t>
      </w:r>
    </w:p>
    <w:p>
      <w:pPr>
        <w:pStyle w:val="ListParagraph"/>
        <w:numPr>
          <w:ilvl w:val="0"/>
          <w:numId w:val="2"/>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Esperanza Spalding- “overjoyed” (2016)</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song Overjoyed is considered music jazz due to its flow of rhythm, complex harmony, use of syncopation, and improvisation. This fuse of jazz and pop music is known as contemporary jazz. The melody in the song is played using a double base. Steve Wander originally wrote the song. Esperanza’s ability to band lead, sing and do base makes her unique, creative and diverse in her style (The Obama White House, 2015). Her guitar skills combined with her vocals make her special. The former president of the United States of America, Barrack Obama, and Stevie Wonder are present to watch the performance. Ron Carter’s vocals are similar to Spalding and have influenced her vocal style. Spalding’s ability to band lead, do base, and sing simultaneously makes her style unique and likable (The Obama White House, 20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References </w:t>
      </w:r>
    </w:p>
    <w:p>
      <w:pPr>
        <w:pStyle w:val="Bibliography"/>
        <w:spacing w:before="0" w:after="0"/>
        <w:ind w:left="720" w:hanging="720"/>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Ajack2boys.</w:t>
      </w:r>
      <w:r>
        <w:rPr>
          <w:rFonts w:cs="Times New Roman" w:ascii="Times New Roman" w:hAnsi="Times New Roman"/>
          <w:sz w:val="24"/>
          <w:szCs w:val="24"/>
          <w:lang w:val="en-US" w:eastAsia="en-US"/>
        </w:rPr>
        <w:t>(2013).</w:t>
      </w:r>
      <w:r>
        <w:rPr>
          <w:rFonts w:cs="Times New Roman" w:ascii="Times New Roman" w:hAnsi="Times New Roman"/>
          <w:i/>
          <w:iCs/>
          <w:sz w:val="24"/>
          <w:szCs w:val="24"/>
          <w:lang w:val="en-US" w:eastAsia="en-US"/>
        </w:rPr>
        <w:t>Charlie Parker and Dizzy Gillespie Hot House 1951</w:t>
      </w:r>
      <w:r>
        <w:rPr>
          <w:rFonts w:cs="Times New Roman" w:ascii="Times New Roman" w:hAnsi="Times New Roman"/>
          <w:sz w:val="24"/>
          <w:szCs w:val="24"/>
          <w:lang w:val="en-US" w:eastAsia="en-US"/>
        </w:rPr>
        <w:t>. Retrieved from https://www.youtube.com/watch?v=tJYO6_t4d08</w:t>
      </w:r>
    </w:p>
    <w:p>
      <w:pPr>
        <w:pStyle w:val="Bibliography"/>
        <w:spacing w:before="0" w:after="0"/>
        <w:ind w:left="720" w:hanging="720"/>
        <w:rPr/>
      </w:pPr>
      <w:r>
        <w:rPr>
          <w:rFonts w:cs="Times New Roman" w:ascii="Times New Roman" w:hAnsi="Times New Roman"/>
          <w:iCs/>
          <w:sz w:val="24"/>
          <w:szCs w:val="24"/>
          <w:lang w:val="en-US" w:eastAsia="en-US"/>
        </w:rPr>
        <w:t xml:space="preserve">Davis M. (2019). </w:t>
      </w:r>
      <w:r>
        <w:rPr>
          <w:rFonts w:cs="Times New Roman" w:ascii="Times New Roman" w:hAnsi="Times New Roman"/>
          <w:i/>
          <w:iCs/>
          <w:sz w:val="24"/>
          <w:szCs w:val="24"/>
          <w:lang w:val="en-US" w:eastAsia="en-US"/>
        </w:rPr>
        <w:t>Miles Davis- So what (official video)</w:t>
      </w:r>
      <w:r>
        <w:rPr>
          <w:rFonts w:cs="Times New Roman" w:ascii="Times New Roman" w:hAnsi="Times New Roman"/>
          <w:sz w:val="24"/>
          <w:szCs w:val="24"/>
          <w:lang w:val="en-US" w:eastAsia="en-US"/>
        </w:rPr>
        <w:t>. Retrieved from https://www.youtube.com/watch?v=zqNTltOGh5c&amp;feature=youtu.be</w:t>
      </w:r>
    </w:p>
    <w:p>
      <w:pPr>
        <w:pStyle w:val="Bibliography"/>
        <w:spacing w:before="0" w:after="0"/>
        <w:ind w:left="720" w:hanging="720"/>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JazzBreakTV.(2013).</w:t>
      </w:r>
      <w:r>
        <w:rPr>
          <w:rFonts w:cs="Times New Roman" w:ascii="Times New Roman" w:hAnsi="Times New Roman"/>
          <w:i/>
          <w:iCs/>
          <w:sz w:val="24"/>
          <w:szCs w:val="24"/>
          <w:lang w:val="en-US" w:eastAsia="en-US"/>
        </w:rPr>
        <w:t xml:space="preserve"> Spain/Chick Corea</w:t>
      </w:r>
      <w:r>
        <w:rPr>
          <w:rFonts w:cs="Times New Roman" w:ascii="Times New Roman" w:hAnsi="Times New Roman"/>
          <w:sz w:val="24"/>
          <w:szCs w:val="24"/>
          <w:lang w:val="en-US" w:eastAsia="en-US"/>
        </w:rPr>
        <w:t>. Retrieved from https://www.youtube.com/watch?v=17nfCvr8U0s</w:t>
      </w:r>
    </w:p>
    <w:p>
      <w:pPr>
        <w:pStyle w:val="Bibliography"/>
        <w:spacing w:before="0" w:after="0"/>
        <w:ind w:left="720" w:hanging="720"/>
        <w:rPr/>
      </w:pPr>
      <w:r>
        <w:rPr>
          <w:rFonts w:cs="Times New Roman" w:ascii="Times New Roman" w:hAnsi="Times New Roman"/>
          <w:iCs/>
          <w:sz w:val="24"/>
          <w:szCs w:val="24"/>
          <w:lang w:val="en-US" w:eastAsia="en-US"/>
        </w:rPr>
        <w:t>The Obama White House.(2015).</w:t>
      </w:r>
      <w:r>
        <w:rPr>
          <w:rFonts w:cs="Times New Roman" w:ascii="Times New Roman" w:hAnsi="Times New Roman"/>
          <w:i/>
          <w:iCs/>
          <w:sz w:val="24"/>
          <w:szCs w:val="24"/>
          <w:lang w:val="en-US" w:eastAsia="en-US"/>
        </w:rPr>
        <w:t xml:space="preserve"> Esperanza Spalding: "Overjoyed"</w:t>
      </w:r>
      <w:r>
        <w:rPr>
          <w:rFonts w:cs="Times New Roman" w:ascii="Times New Roman" w:hAnsi="Times New Roman"/>
          <w:sz w:val="24"/>
          <w:szCs w:val="24"/>
          <w:lang w:val="en-US" w:eastAsia="en-US"/>
        </w:rPr>
        <w:t>.  Retrieved from https://www.youtube.com/watch?v=CZ2o5CWCOgk&amp;feature=youtu.b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JAZZ CONCERT REPOR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Running head: JAZZ CONCERT REPOR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39:00Z</dcterms:created>
  <dc:creator>HP</dc:creator>
  <dc:description/>
  <cp:keywords/>
  <dc:language>en-US</dc:language>
  <cp:lastModifiedBy>Izzoh</cp:lastModifiedBy>
  <dcterms:modified xsi:type="dcterms:W3CDTF">2021-05-11T03:09:00Z</dcterms:modified>
  <cp:revision>26</cp:revision>
  <dc:subject/>
  <dc:title/>
</cp:coreProperties>
</file>