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utline - The Impacts of Domestic Violence on Children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roduction with thesis </w:t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 on domestic violence - Children living with or who are aware of domestic violence in their homes face special challenges and risks their counterparts do not both in short and the long run</w:t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it features in the book </w:t>
      </w:r>
      <w:r>
        <w:rPr>
          <w:rFonts w:cs="Times New Roman" w:ascii="Times New Roman" w:hAnsi="Times New Roman"/>
          <w:i/>
          <w:iCs/>
          <w:sz w:val="24"/>
          <w:szCs w:val="24"/>
        </w:rPr>
        <w:t>Educated</w:t>
      </w:r>
      <w:r>
        <w:rPr>
          <w:rFonts w:cs="Times New Roman" w:ascii="Times New Roman" w:hAnsi="Times New Roman"/>
          <w:sz w:val="24"/>
          <w:szCs w:val="24"/>
        </w:rPr>
        <w:t xml:space="preserve"> – Westover’s father and brother victimized her</w:t>
      </w:r>
    </w:p>
    <w:p>
      <w:pPr>
        <w:pStyle w:val="Normal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is -  Domestic violence damages children by having several undesirable impacts, such as normalizing violence, denying them an opportunity to enjoy childhood optimally, and taking a toll on their growth and development. 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estic violence can have devastating consequences on a child’s psychology. 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gh probability of developing emotional and cognitive incompetencie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develop psychological and emotional dysfunctions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olence at home disrupts children’s spirits, making them prone to mental health issues such as anxiety, stress, and in an extreme case, these children can become depressed 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example from Westover’s book 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ive self-image, lack of confidence and a negative perspective of the world, isolation, attachment issues, feel guilty for the violence at home, low self-esteem, and low self-assurance.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stic violence denies children the care and upbringing they need to develop into fully functioning members of society.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’s environment growing up may be tense, unsuitable, and volatile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iolence sabotages the relationships and connection children should have with their family 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creased chance of being mistreated by the perpetrator of the domestic violence also makes the child isolate themselves from the family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 from </w:t>
      </w:r>
      <w:r>
        <w:rPr>
          <w:rFonts w:cs="Times New Roman" w:ascii="Times New Roman" w:hAnsi="Times New Roman"/>
          <w:i/>
          <w:iCs/>
          <w:sz w:val="24"/>
          <w:szCs w:val="24"/>
        </w:rPr>
        <w:t>Educated</w:t>
      </w:r>
    </w:p>
    <w:p>
      <w:pPr>
        <w:pStyle w:val="Normal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divided home, the child often has to do with what is availed, denying them fulfillment in their childhood experiences and a chance to achieve as children and as adults optimally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zh-CN"/>
        </w:rPr>
        <w:t xml:space="preserve">omestic violence will make </w:t>
      </w:r>
      <w:r>
        <w:rPr>
          <w:rFonts w:cs="Times New Roman" w:ascii="Times New Roman" w:hAnsi="Times New Roman"/>
          <w:sz w:val="24"/>
          <w:szCs w:val="24"/>
        </w:rPr>
        <w:t xml:space="preserve">one impact or the other </w:t>
      </w:r>
      <w:r>
        <w:rPr>
          <w:rFonts w:cs="Times New Roman" w:ascii="Times New Roman" w:hAnsi="Times New Roman"/>
          <w:sz w:val="24"/>
          <w:szCs w:val="24"/>
          <w:lang w:val="zh-CN"/>
        </w:rPr>
        <w:t>on children</w:t>
      </w:r>
      <w:r>
        <w:rPr>
          <w:rFonts w:cs="Times New Roman" w:ascii="Times New Roman" w:hAnsi="Times New Roman"/>
          <w:sz w:val="24"/>
          <w:szCs w:val="24"/>
        </w:rPr>
        <w:t xml:space="preserve"> who witness or experience it.</w:t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vironment a child is exposed to determines their personality, social perspectives, passions, mentality, practices, and feelings concerning different topics</w:t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children are prone to becoming aggressors in their youth and adult life</w:t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usive behavior at home can make children vicious</w:t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intentionally or unwittingly mimic guardians and may crave the hatred, destruction, and brutality in domestic violence</w:t>
      </w:r>
    </w:p>
    <w:p>
      <w:pPr>
        <w:pStyle w:val="Normal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ild may also not learn how to best deal with negative feelings such as anger, bitterness, and disappointment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lusion 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lights main points in the paper</w:t>
      </w:r>
    </w:p>
    <w:p>
      <w:pPr>
        <w:pStyle w:val="Normal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s Cited </w:t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ists the sources us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6:55:00Z</dcterms:created>
  <dc:creator>User</dc:creator>
  <dc:description/>
  <cp:keywords/>
  <dc:language>en-US</dc:language>
  <cp:lastModifiedBy>Windows User</cp:lastModifiedBy>
  <dcterms:modified xsi:type="dcterms:W3CDTF">2021-05-14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