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Fire Investigations in Schlesinger v. United States</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Fire Investigations in Schlesinger v. United State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ire accidents happen from time to time. Some of these accidents occur naturally. However, others are caused by people. Arson is a serious crime in the U.S. This is because it causes great destruction of properties. There are thousands of fire claims that are filed in America every year. These claims are very expensive. In light of this, property insurers pay approximately $15 billion in compensation for the fire claims (Babapoor et al., 2018). Fire investigations are quite complex and expensive. In Schlesinger v. United States, a negative corpus was used to investigate the origin and cause of the fire. In this case, Schlesinger was convicted of many crimes, arson being one of them. The prosecution said that it had ample evidence showing that Schlesinger set ablaze their company. The fire incident took place on December 31, 1998. Subsequently, he filed an expensive fire claim. A negative corpus was not effective in investigating the cause of fire in this cas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he Use of Negative Corpus Approach</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o investigate the cause of the fire, the scene inspection was done first. The experts carried out a general cross-examination of the scene. They did not carry any physical evidence. However, they held a meeting where they started evaluating the possible causes of fire. To this end, they brainstormed various possible ignition sources (Casetext, n.d). Subsequently, they started eliminating the ignition fires that were not present in the area. The team was left with a few causes. They continued eliminating the less likely causes of fire. In light of this, they came to conclude that there was an arsonist behind. The owners of the factory were the most likely arsonist (Babapoor et al., 2018). The fire was intentionally set. First, there was no explosion of fire. The fire started from one side of the factory and spread throughout. Secondly, the fire burned the factory’s plants completely (Casetext, n.d). Certainly, the plants are the most expensive constituents of the factory. This shows there was a motive to set the factory ablaze.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ffectiveness of Negative Corpus Approach</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Negative corpus was not effective in investigating crime in this case. This is because there was no testable evidence that could link the suspect to the crime. Convicting a person without physical proof is risky (Casetext, n.d). It can lead to wrongful conviction. Investigations, in this case, did not identify the ignition source. Secondly, they did not show the ignition sequence (Zhang et al., 2019). Even the material that was ignited was not known. An investigation that leads to the identification of these three things is the one that is effective. In this case, the investigators considered the possible accidental causes of the fire and narrowed them to on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allenges of Negative Corpus and Recommendation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negative corpus approach has numerous challenges. The first one is the absence of evidence. Nothing can be used to show how a certain factor contributed to a fire outbreak. Secondly, the approach does not use any scientific technique (Babapoor et al., 2018). In light of this, the negative corpus cannot be scientifically proven. To this end, the approach produces an untestable hypothesis. Certainly, information that cannot be scientifically proven is less reliable. Indeed, even the experts don’t understand the cause of fire identified through this method. This is because the method doesn’t follow certain standards. My observation on fire investigations is that accurate data is needed. Scientific methods are needed to gather such data.  The recommendation I would give to the fire jurisdiction is to avoid the negative corpus approach when investigating the cause of the fire. They should focus on the methods that are scientifically proven like forensic investigations (Zhang et al., 2019). Secondly, I would recommend these organizations to employ both cause experts and origin experts. Last but not least, I would advise them to follow the NFPA 921 guidelines on fire investigations.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Fire investigations are quite destructive. Reducing them requires effective fire investigations. To this end, the origin of fire needs to be conclusively identified. The native corpus approach as used in Schlesinger v. United States is not effective. This is because it did not lead to a conclusive origin of the fire. The hypothesis developed as the cause of the fire is not testable. This approach is prone to prejudic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0"/>
        <w:ind w:left="720" w:hanging="720"/>
        <w:rPr/>
      </w:pPr>
      <w:r>
        <w:rPr>
          <w:rFonts w:cs="Times New Roman" w:ascii="Times New Roman" w:hAnsi="Times New Roman"/>
          <w:sz w:val="24"/>
          <w:szCs w:val="24"/>
        </w:rPr>
        <w:t>Babapoor, A., Bab, C., &amp; Sabegh, M. (2018). A New Investigation on Tunnel Pool Fire Phenomenon Using CFD Technique</w:t>
      </w:r>
      <w:r>
        <w:rPr>
          <w:rFonts w:cs="Times New Roman" w:ascii="Times New Roman" w:hAnsi="Times New Roman"/>
          <w:i/>
          <w:sz w:val="24"/>
          <w:szCs w:val="24"/>
        </w:rPr>
        <w:t>. Iranian Journal of Chemistry &amp; Chemical Engineering, 37</w:t>
      </w:r>
      <w:r>
        <w:rPr>
          <w:rFonts w:cs="Times New Roman" w:ascii="Times New Roman" w:hAnsi="Times New Roman"/>
          <w:sz w:val="24"/>
          <w:szCs w:val="24"/>
        </w:rPr>
        <w:t>(2), 171–182.</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Casetext. (n.d). (2012, February 6). Schlesinger v. United States. Retrieved from </w:t>
      </w:r>
      <w:hyperlink r:id="rId2">
        <w:r>
          <w:rPr>
            <w:rStyle w:val="InternetLink"/>
            <w:rFonts w:cs="Times New Roman" w:ascii="Times New Roman" w:hAnsi="Times New Roman"/>
            <w:sz w:val="24"/>
            <w:szCs w:val="24"/>
          </w:rPr>
          <w:t>https://casetext.com/case/schlesinger-v-united-states-3</w:t>
        </w:r>
      </w:hyperlink>
    </w:p>
    <w:p>
      <w:pPr>
        <w:pStyle w:val="Normal"/>
        <w:spacing w:lineRule="auto" w:line="480" w:before="0" w:after="0"/>
        <w:ind w:left="720" w:hanging="720"/>
        <w:rPr/>
      </w:pPr>
      <w:r>
        <w:rPr>
          <w:rFonts w:cs="Times New Roman" w:ascii="Times New Roman" w:hAnsi="Times New Roman"/>
          <w:sz w:val="24"/>
          <w:szCs w:val="24"/>
        </w:rPr>
        <w:t xml:space="preserve">Zhang, G., Zhou, X., Zhu, G., &amp; Yan, S. (2019). A new accident analysis and investigation model for the complex building fire using numerical reconstruction. </w:t>
      </w:r>
      <w:r>
        <w:rPr>
          <w:rFonts w:cs="Times New Roman" w:ascii="Times New Roman" w:hAnsi="Times New Roman"/>
          <w:i/>
          <w:sz w:val="24"/>
          <w:szCs w:val="24"/>
        </w:rPr>
        <w:t>Case Studies in Thermal Engineering, 14</w:t>
      </w:r>
      <w:r>
        <w:rPr>
          <w:rFonts w:cs="Times New Roman" w:ascii="Times New Roman" w:hAnsi="Times New Roman"/>
          <w:sz w:val="24"/>
          <w:szCs w:val="24"/>
        </w:rPr>
        <w:t xml:space="preserve">, 10042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before="0" w:after="0"/>
      <w:rPr/>
    </w:pPr>
    <w:r>
      <w:rPr>
        <w:rFonts w:cs="Times New Roman" w:ascii="Times New Roman" w:hAnsi="Times New Roman"/>
        <w:caps/>
        <w:sz w:val="24"/>
        <w:szCs w:val="24"/>
      </w:rPr>
      <w:t>Fire Investigations</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rFonts w:cs="Times New Roman" w:ascii="Times New Roman" w:hAnsi="Times New Roman"/>
        <w:sz w:val="24"/>
        <w:szCs w:val="24"/>
      </w:rPr>
      <w:t xml:space="preserve">Running head: </w:t>
    </w:r>
    <w:r>
      <w:rPr>
        <w:rFonts w:cs="Times New Roman" w:ascii="Times New Roman" w:hAnsi="Times New Roman"/>
        <w:caps/>
        <w:sz w:val="24"/>
        <w:szCs w:val="24"/>
      </w:rPr>
      <w:t>Fire Investigations</w:t>
      <w:tab/>
      <w:tab/>
      <w:tab/>
      <w:tab/>
      <w:tab/>
      <w:tab/>
    </w:r>
    <w:r>
      <w:rPr>
        <w:rFonts w:cs="Times New Roman" w:ascii="Times New Roman" w:hAnsi="Times New Roman"/>
        <w:sz w:val="24"/>
        <w:szCs w:val="24"/>
      </w:rPr>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ummaryattribution">
    <w:name w:val="summary-attribution"/>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setext.com/case/schlesinger-v-united-states-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9:32:00Z</dcterms:created>
  <dc:creator>HP</dc:creator>
  <dc:description/>
  <dc:language>en-US</dc:language>
  <cp:lastModifiedBy>HP</cp:lastModifiedBy>
  <dcterms:modified xsi:type="dcterms:W3CDTF">2021-05-10T19:32:00Z</dcterms:modified>
  <cp:revision>2</cp:revision>
  <dc:subject/>
  <dc:title/>
</cp:coreProperties>
</file>