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e Investigations in Schlesinger v. United States – Outline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hesis Statement:</w:t>
      </w:r>
      <w:r>
        <w:rPr>
          <w:rFonts w:cs="Times New Roman" w:ascii="Times New Roman" w:hAnsi="Times New Roman"/>
          <w:sz w:val="24"/>
          <w:szCs w:val="24"/>
        </w:rPr>
        <w:t xml:space="preserve"> A negative corpus was not effective in investigating the cause of fire in this case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se of Negative Corpus Approach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nvestigate the cause of the fire, the scene inspection was done first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ness of Negative Corpus Approach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ive corpus was not effective in investigating crime in this case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llenges of Negative Corpus and Recommendations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gative corpus approach has numerous challenges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32:00Z</dcterms:created>
  <dc:creator>HP</dc:creator>
  <dc:description/>
  <dc:language>en-US</dc:language>
  <cp:lastModifiedBy>HP</cp:lastModifiedBy>
  <dcterms:modified xsi:type="dcterms:W3CDTF">2021-05-10T19:34:00Z</dcterms:modified>
  <cp:revision>3</cp:revision>
  <dc:subject/>
  <dc:title/>
</cp:coreProperties>
</file>