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enerational Differences in the Workplace</w:t>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Name</w:t>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nstitution </w:t>
      </w:r>
      <w:r>
        <w:br w:type="page"/>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enerational Differences in the Workplace</w:t>
      </w:r>
    </w:p>
    <w:p>
      <w:pPr>
        <w:pStyle w:val="Normal"/>
        <w:numPr>
          <w:ilvl w:val="0"/>
          <w:numId w:val="2"/>
        </w:numPr>
        <w:spacing w:lineRule="auto" w:line="48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Managing the Multigenerational Workplace</w:t>
      </w:r>
    </w:p>
    <w:p>
      <w:pPr>
        <w:pStyle w:val="Normal"/>
        <w:numPr>
          <w:ilvl w:val="0"/>
          <w:numId w:val="1"/>
        </w:numPr>
        <w:spacing w:lineRule="auto" w:line="48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Challenge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anaging people at work is best achieved through an understanding and integration into the management style of the people’s characteristics and preferences. Workers belonging to different generations have different general characteristics and preferences in the workplace. These differences present a significant challenge for the manager or leader as they try to ensure collaboration, cohesion, and performance in the workplace. Due to the different experiences and inherent characteristics of members of the different generations, the management expectations and styles have to vary from one generation to the next. Although diverse workplaces present a huge advantage in terms of inclusivity and ideas generated, the generational gap presents a huge challenge managing such a workplace. Addressing this generational gap is crucial for ensuring productivity.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The current workplace has become highly diverse in terms of age with up to five generations working side to side in some organizations. The oldest generation in the workplace today is the silent generation of people born before 1945, followed by baby boomers (1945- 1964), generation X (1965-1980), generation Y/millennials (1981-1996) and generation Z (1997-2012) (Zhou et al., 2018). The five generations are working together in many workplaces and even in places where not all generations are represented, at least three of the five are highly likely to be represented. The five generations exhibit significant differences which could be a source of conflict and challenge for managers. For instance, gen z staff are digital natives, a generation that has grown up in an era where the Internet has been ubiquitous (</w:t>
      </w:r>
      <w:r>
        <w:rPr>
          <w:rFonts w:cs="Times New Roman" w:ascii="Times New Roman" w:hAnsi="Times New Roman"/>
          <w:color w:val="222222"/>
          <w:sz w:val="24"/>
          <w:szCs w:val="24"/>
          <w:shd w:fill="FFFFFF" w:val="clear"/>
        </w:rPr>
        <w:t>Zhou et al., 2018</w:t>
      </w:r>
      <w:r>
        <w:rPr>
          <w:rFonts w:cs="Times New Roman" w:ascii="Times New Roman" w:hAnsi="Times New Roman"/>
          <w:sz w:val="24"/>
          <w:szCs w:val="24"/>
          <w:lang w:val="en-US"/>
        </w:rPr>
        <w:t xml:space="preserve">). This generation is significantly different from generation X, for example, who mainly grew up during the start of the computer revolution. Such differences provide the need for essentially different approaches when managing the generational gap.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Several challenges are produced by the generational gap and one of the most evident is attitudes towards authority in the workplace. When defining organizational power, French and Raven (1958) identified the legitimate source of power as acknowledged authority in the workplace. Acknowledgement of authority and the respect accorded to managers and leaders in the workplace determine how effectively they can manage the people. Research has shown that the earlier generations (gen x, baby boomers, and silent generation) are more deferential to authority than the later generations (</w:t>
      </w:r>
      <w:r>
        <w:rPr>
          <w:rFonts w:cs="Times New Roman" w:ascii="Times New Roman" w:hAnsi="Times New Roman"/>
          <w:color w:val="222222"/>
          <w:sz w:val="24"/>
          <w:szCs w:val="24"/>
          <w:shd w:fill="FFFFFF" w:val="clear"/>
        </w:rPr>
        <w:t>McCleskey, 2018</w:t>
      </w:r>
      <w:r>
        <w:rPr>
          <w:rFonts w:cs="Times New Roman" w:ascii="Times New Roman" w:hAnsi="Times New Roman"/>
          <w:sz w:val="24"/>
          <w:szCs w:val="24"/>
          <w:lang w:val="en-US"/>
        </w:rPr>
        <w:t xml:space="preserve">). Therefore, the earlier generations are likely to follow instructions and directives without questioning when compared to millennials and gen z. Exercising power and delegating authority in the workplace, therefore, presents a major challenge for multigenerational workforce.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 second evident challenge is the communication styles preferred by the different generations in the workplace. The differences in generations in terms of communication preferences have become a cliché and even raised stereotypes about the different generations. In general, gen x, baby boomers, and silent generation prefer phone calls, emails, and in-person communication while millennials and gen z prefer short texts, tweets, informal language, and colloquialism (Knight, 2014). The differences may cause a communication disaster especially when one approach is extensively used and some members of the workforce may be missed in the communication. Therefore, effective communication is a crucial aspect of managing the multigenerational workforce.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major challenge is the preferred workplace culture and employee benefits. Organizational culture affects employee satisfaction and consequently their productivity in the organization. Organizational culture preferences may differ for the different generations especially in terms of how they prefer to be managed and preferred employee benefits. For instance, millennials may be motivated by flexible working arrangements such as telecommuting while baby boomers are more interested in retirement benefits and health insurance. These differences are essentially due to the age and preferences of each generation members. Effective management of the different generations, therefore, requires understanding the different characteristics and preferences and managing them to create an inclusive workplace for all. </w:t>
      </w:r>
    </w:p>
    <w:p>
      <w:pPr>
        <w:pStyle w:val="Normal"/>
        <w:numPr>
          <w:ilvl w:val="0"/>
          <w:numId w:val="1"/>
        </w:numPr>
        <w:spacing w:lineRule="auto" w:line="48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Current Approaches to the Multigenerational Workplace</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multigenerational workforce has prompted different approaches from managers around the world and several companies have shown creative methods of ensuring generational inclusion in the workplace. A theoretical approach to understanding the generations has been used as a means of determining the necessary adjustments in the workplace. </w:t>
      </w:r>
      <w:r>
        <w:rPr>
          <w:rFonts w:cs="Times New Roman" w:ascii="Times New Roman" w:hAnsi="Times New Roman"/>
          <w:color w:val="222222"/>
          <w:sz w:val="24"/>
          <w:szCs w:val="24"/>
          <w:shd w:fill="FFFFFF" w:val="clear"/>
        </w:rPr>
        <w:t>Stiehr and Vandermause (2017</w:t>
      </w:r>
      <w:r>
        <w:rPr>
          <w:rFonts w:cs="Times New Roman" w:ascii="Times New Roman" w:hAnsi="Times New Roman"/>
          <w:sz w:val="24"/>
          <w:szCs w:val="24"/>
          <w:lang w:val="en-US"/>
        </w:rPr>
        <w:t xml:space="preserve">) have described Mannheim’s theory as outlining generations stratified both on a social role perspective as well as age differences. According to this theory, members of the same generation experiencing an event have different experiences depending on their social role. Similarly, people of different ages are likely to experience different events in history. Therefore, when handling the generational differences in society, managers generally look at the experiences that each generation has had. For example, generation z do not remember a time before the Internet and hence they should be engaged while considering the Internet as a central tool.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Other than Mannheim’s theory which outlines factors to consider, the relational frame theory has been used to enhance interactions and conflict management among different generations in the workplace. The theory refers to changes in behavior which can enable a person to develop a new perspective hence a new relational frame in viewing different issues (Toro et al., 2019). Therapy using this theoretical framework has been developed to enhance psychological flexibility among workers. This therapy can enhance employees’ understanding of different motivations and perspectives of other staff from a different generation. For instance, a millennial using this therapy can understand why older generations may be resistant to use newer technologies for collaboration at work. The theoretical approach has been used in enhancing collaboration and amicable relationships among staff from different generations.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n addition to training employees on how to develop a new relational frame, employers are using mentoring programs to enhance cross-generational mentoring. For instance, at MasterCard there is a reverse mentoring program whereby one of the business resource groups made up of younger staff mentors older staff on the use of social media (Knight, 2014). This program seeks to enhance the social media skills of older generations and foster collaboration across the generational gap. Such ‘exchange’ programs enhance intergenerational competencies and align with the relational frame theory regarding the development of competencies that allow people to understand the different generations.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current approach in bridging the intergenerational gap is the provision of incentives that matter to different generations. Employee benefits for different generations vary due to preferences and employee traits. As such, in addition to the standard benefits such as health insurance, incentives for motivation may be implemented in a varying manner. A good case study is Vox Mobile whereby the CEO, Kris Snyder, has identified the different perks preferred by different generations. For instance, he identified that in general, generation Y prefer funding for their LinkedIn accounts and company-sponsored happy hours while gen X prefer 401(k) plans (Knight, 2014). These different generations, therefore, have been provided with different incentives to motivate them. Understanding the level of employee experience and their place in the workforce also determines how their incentives are formulated. This approach aligns with Mannheim’s theory of generational differences in terms of social and age-related experiences. For instance, managers may have different motivation sources than lower-level workers despite being in the same generation. Considering the unique social and age-related traits determines how the incentives are presented to different workers in the organization. </w:t>
      </w:r>
    </w:p>
    <w:p>
      <w:pPr>
        <w:pStyle w:val="Normal"/>
        <w:numPr>
          <w:ilvl w:val="0"/>
          <w:numId w:val="1"/>
        </w:numPr>
        <w:spacing w:lineRule="auto" w:line="48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Recommendations for Managing the Multigenerational Workplace</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Current approaches to managing the five generations in the workplace have worked in some contexts and failed in others. However, based on practical approaches and theoretical bases, there are some relevant recommendations on the right approaches to managing such workplaces. One of the necessary approaches is to build collaborative platforms that recognize the generational tension and actively seek to reduce it. The theory about generational tension is that in any management relationship involving two generations, there is the likelihood that there will be tensions between the two staff members (Zhou et al., 2018). For instance, it is common to find a younger person (maybe in their 30s) managing older people (50 and above). The tension experienced in this relationship is such that the older person may feel like they are being bossed around by someone with comparatively little experience while the younger manager may feel insecure about managing older people. Understanding that such generational tension exists and should be addressed is crucial. In such situations, focusing on the similarities rather than labelled stereotypes and differences is paramount.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Additionally, as a manager, one should move away from making decisions based on stereotypes and recognize the uniqueness of every employee. According to Mannheim’s theory, individual differences in a single generation are common due to the uniqueness of experiences (</w:t>
      </w:r>
      <w:r>
        <w:rPr>
          <w:rFonts w:cs="Times New Roman" w:ascii="Times New Roman" w:hAnsi="Times New Roman"/>
          <w:color w:val="222222"/>
          <w:sz w:val="24"/>
          <w:szCs w:val="24"/>
          <w:shd w:fill="FFFFFF" w:val="clear"/>
        </w:rPr>
        <w:t>Stiehr and Vandermause, 2017</w:t>
      </w:r>
      <w:r>
        <w:rPr>
          <w:rFonts w:cs="Times New Roman" w:ascii="Times New Roman" w:hAnsi="Times New Roman"/>
          <w:sz w:val="24"/>
          <w:szCs w:val="24"/>
          <w:lang w:val="en-US"/>
        </w:rPr>
        <w:t xml:space="preserve">). Therefore, while generation z staff may be expected to have a short attention span due to their connectedness with the Internet, it is crucial to identify individual differences. Such differences enable the manager to make personalized decisions and involve staff in decision-making. The approach also reduces labels which may be damaging by fragmenting the workforce into specific groups based on generation-specific assumptions. Adopting an attitude that recognizes the uniqueness of different staff members ensures inclusivity and enhances integration.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other approach that has been highlighted by many experts is the adaptation of communication and feedback styles. Since different generations have significant differences in their communication preferences, multi-modal communication approaches should be adopted. For instance, gen z prefer instant feedback on their performance while gen x prefer to be left alone. Providing immediate feedback to the younger generations as they engage in tasks will be necessary while systematic reviews and scheduled feedback will be more appropriate for older generations. Essentially, developing a flexible communication and feedback system is necessary in order to maintain productivity and ensure inclusivity in the work policies in the organization.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In line with Maslow’s hierarchy of needs, it is also crucial to identify the different motivational factors for the workforce generations. The theory identifies the pyramid of human needs starting with physiological needs, then safety, love, esteem, and self-actualization (</w:t>
      </w:r>
      <w:r>
        <w:rPr>
          <w:rFonts w:cs="Times New Roman" w:ascii="Times New Roman" w:hAnsi="Times New Roman"/>
          <w:color w:val="222222"/>
          <w:sz w:val="24"/>
          <w:szCs w:val="24"/>
          <w:shd w:fill="FFFFFF" w:val="clear"/>
        </w:rPr>
        <w:t>Verma &amp; Menezes, 2018</w:t>
      </w:r>
      <w:r>
        <w:rPr>
          <w:rFonts w:cs="Times New Roman" w:ascii="Times New Roman" w:hAnsi="Times New Roman"/>
          <w:sz w:val="24"/>
          <w:szCs w:val="24"/>
          <w:lang w:val="en-US"/>
        </w:rPr>
        <w:t xml:space="preserve">). When applied to multigenerational workforce, the concept of self-actualization has different meanings for people in different generations. Positive job attitudes and recognition of power in the workplace are dependent on a person’s ability to achieve self-actualization as a unique and creative being. Generational differences are experienced in the concepts of self-actualization that different people prioritize. For instance, it has been identified that gen z are more invested in social change than earlier generations. The workplace has to identify these motivations for self-actualization and work with them in providing an opportunity to achieve this social change. </w:t>
      </w:r>
    </w:p>
    <w:p>
      <w:pPr>
        <w:pStyle w:val="Normal"/>
        <w:spacing w:lineRule="auto" w:line="480" w:before="0" w:after="0"/>
        <w:ind w:firstLine="720"/>
        <w:contextualSpacing/>
        <w:rPr/>
      </w:pPr>
      <w:r>
        <w:rPr>
          <w:rFonts w:cs="Times New Roman" w:ascii="Times New Roman" w:hAnsi="Times New Roman"/>
          <w:sz w:val="24"/>
          <w:szCs w:val="24"/>
          <w:lang w:val="en-US"/>
        </w:rPr>
        <w:t>Lastly, developing multigenerational leadership skills and competencies is crucial for effective management of a multigenerational workforce. Competencies for multigenerational leaders include inclusivity, consistency, fairness, and respect (</w:t>
      </w:r>
      <w:r>
        <w:rPr>
          <w:rFonts w:cs="Times New Roman" w:ascii="Times New Roman" w:hAnsi="Times New Roman"/>
          <w:sz w:val="24"/>
          <w:szCs w:val="24"/>
        </w:rPr>
        <w:t>Hansen &amp; Leuty, 2012</w:t>
      </w:r>
      <w:r>
        <w:rPr>
          <w:rFonts w:cs="Times New Roman" w:ascii="Times New Roman" w:hAnsi="Times New Roman"/>
          <w:sz w:val="24"/>
          <w:szCs w:val="24"/>
          <w:lang w:val="en-US"/>
        </w:rPr>
        <w:t>). Inclusivity means that the manager can be approached by all generations and encourages generational diversity in the workplace. That way, they suspend any judgment and welcome the diversity of different members in the organization. Consistency ensures that processes and practices are in place to ensure effective interactions and engagement among staff and a process for conflict resolution is also available. The manager also has to be fair to all members and enhance respect. For instance, they should not necessarily exclude older generations from technology-oriented tasks and award them to younger generations. Providing an opportunity to everyone to maximize their potential and develop their skills is an important approach to ensuring fairness and respect. In general, multigenerational workplaces may be challenging to manage but understanding the differences and encouraging integration and similarities rather than differences among staff is paramount to management.</w:t>
      </w:r>
    </w:p>
    <w:p>
      <w:pPr>
        <w:pStyle w:val="Normal"/>
        <w:spacing w:lineRule="auto" w:line="480" w:before="0" w:after="0"/>
        <w:contextualSpacing/>
        <w:jc w:val="center"/>
        <w:rPr/>
      </w:pPr>
      <w:r>
        <w:rPr>
          <w:rFonts w:cs="Times New Roman" w:ascii="Times New Roman" w:hAnsi="Times New Roman"/>
          <w:b/>
          <w:sz w:val="24"/>
          <w:szCs w:val="24"/>
          <w:lang w:val="en-US"/>
        </w:rPr>
        <w:t>B. Reflective Statement</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When managing and responding to the presentation task as a member of a group, I encountered several challenges which I addressed effectively. One of the significant challenges I experienced was role confusion especially within the first weeks of the self-managing teams. We experienced this challenge especially because the roles of team members were not clearly defined and assignment of roles was not initially based on individual strength and capabilities of the team members. This challenge created inefficiencies and conflict in the roles that different members were playing towards the common team goal. To solve this role confusion, we met as a group and identified each member’s competencies and areas of strength. This helped in aligning roles with different competencies and preferences as well as tracking tasks for the team members. Role alignment and task tracking allowed me to remain in task with my assigned duties and responsibilities as well as collaborate effectively with other group members.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dditionally, a challenge that I overcame in the team is the differences in preferred management and leadership styles and values. In general, I believe in a democratic leadership style whereby the leader allows group members to actively contribute to the group outcomes and decisions. However, this was not the ideal case in some of the group decisions and I found myself disagreeing with some of the decisions made by group members. To address this challenge, I ensured that I communicated effectively with all group members and participated in the crucial group activities. I made sure to actively listen to group members to understand their perspectives and also express myself effectively to ensure clarity of intentions and group direction. That way, I communicated my expectations and also maintained openness in the management styles used and preferred by different group members. The approach helped me to be a productive member of the group while maintaining the group’s cohesion and purpose.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oreover, one aspect that I developed significantly during the team collaboration is emotional intelligence. Emotional intelligence is crucial in dealing with one’s environment and factors that surround them (Black et al., 2019). Essentially, the team environment allowed me to interact with team mates while also learning in the process. Through conflict resolution, negotiations, and extended interactions, I became more aware of my emotions and how they affect my behavior and reasoning. Being more aware meant that I could effectively regulate my emotions and how I react to different aspects. I believe this is an important approach for leaders especially when managing a diverse workforce. I also developed strong relationships with team members, an aspect that was possible through managing relations and emotional intelligence. These relationships and my enhanced emotional awareness helped me to develop as a leader and improve my self-management and relationship with people I work with. </w:t>
      </w:r>
    </w:p>
    <w:p>
      <w:pPr>
        <w:pStyle w:val="Normal"/>
        <w:spacing w:lineRule="auto" w:line="480" w:before="0" w:after="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Overall, the collaborative experience in the teams enhanced my understanding of management and helped me develop collaborative skills and competencies crucial for a leader. Through the presentation task, we were able to assign roles properly and handle any conflict that emerged among team members. Additionally, we engaged in decision-making through negotiated values and preferences which ensured collaboration. Personally, I developed emotional intelligence which helps me in dealing with difficult emotions and being aware how my feelings affect my behavior and interaction with others. I also developed strong relationships with the team members and these enhanced my learning process and promoted learning. The collaborative experience was quite challenging especially due to different preferences and beliefs but working together to create agreeable processes and systems exposed me to the negotiation processes required in leadership. </w:t>
      </w:r>
      <w:r>
        <w:br w:type="page"/>
      </w:r>
    </w:p>
    <w:p>
      <w:pPr>
        <w:pStyle w:val="Normal"/>
        <w:spacing w:lineRule="auto" w:line="48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References</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Black, J., Kim, K., Rhee, S., Wang, K., &amp; Sakchutchawan, S. (2019). Self-efficacy and emotional intelligence. </w:t>
      </w:r>
      <w:r>
        <w:rPr>
          <w:rFonts w:cs="Times New Roman" w:ascii="Times New Roman" w:hAnsi="Times New Roman"/>
          <w:i/>
          <w:iCs/>
          <w:color w:val="000000"/>
          <w:sz w:val="24"/>
          <w:szCs w:val="24"/>
          <w:shd w:fill="FFFFFF" w:val="clear"/>
        </w:rPr>
        <w:t>Team Performance Management: An International Journal</w:t>
      </w:r>
      <w:r>
        <w:rPr>
          <w:rFonts w:cs="Times New Roman" w:ascii="Times New Roman" w:hAnsi="Times New Roman"/>
          <w:color w:val="000000"/>
          <w:sz w:val="24"/>
          <w:szCs w:val="24"/>
          <w:shd w:fill="FFFFFF" w:val="clear"/>
        </w:rPr>
        <w:t>.</w:t>
      </w:r>
    </w:p>
    <w:p>
      <w:pPr>
        <w:pStyle w:val="Normal"/>
        <w:spacing w:lineRule="auto" w:line="480" w:before="0" w:after="0"/>
        <w:ind w:left="720" w:hanging="720"/>
        <w:contextualSpacing/>
        <w:rPr/>
      </w:pPr>
      <w:r>
        <w:rPr>
          <w:rFonts w:cs="Times New Roman" w:ascii="Times New Roman" w:hAnsi="Times New Roman"/>
          <w:color w:val="000000"/>
          <w:sz w:val="24"/>
          <w:szCs w:val="24"/>
        </w:rPr>
        <w:t xml:space="preserve">Hansen, J. C., &amp; Leuty, M. E. (2012). Work values across generations. </w:t>
      </w:r>
      <w:r>
        <w:rPr>
          <w:rFonts w:cs="Times New Roman" w:ascii="Times New Roman" w:hAnsi="Times New Roman"/>
          <w:i/>
          <w:color w:val="000000"/>
          <w:sz w:val="24"/>
          <w:szCs w:val="24"/>
        </w:rPr>
        <w:t>Journal of Career Assessment, 20,</w:t>
      </w:r>
      <w:r>
        <w:rPr>
          <w:rFonts w:cs="Times New Roman" w:ascii="Times New Roman" w:hAnsi="Times New Roman"/>
          <w:color w:val="000000"/>
          <w:sz w:val="24"/>
          <w:szCs w:val="24"/>
        </w:rPr>
        <w:t xml:space="preserve"> 34-52. </w:t>
      </w:r>
    </w:p>
    <w:p>
      <w:pPr>
        <w:pStyle w:val="Normal"/>
        <w:spacing w:lineRule="auto" w:line="480" w:before="0" w:after="0"/>
        <w:ind w:left="720" w:hanging="72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Knight, R. (2014, Sept. 25). Managing People from 5 Generations. </w:t>
      </w:r>
      <w:r>
        <w:rPr>
          <w:rFonts w:cs="Times New Roman" w:ascii="Times New Roman" w:hAnsi="Times New Roman"/>
          <w:i/>
          <w:color w:val="000000"/>
          <w:sz w:val="24"/>
          <w:szCs w:val="24"/>
          <w:shd w:fill="FFFFFF" w:val="clear"/>
        </w:rPr>
        <w:t xml:space="preserve">Harvard Business Review. </w:t>
      </w:r>
      <w:hyperlink r:id="rId2">
        <w:r>
          <w:rPr>
            <w:rStyle w:val="InternetLink"/>
            <w:rFonts w:cs="Times New Roman" w:ascii="Times New Roman" w:hAnsi="Times New Roman"/>
            <w:color w:val="000000"/>
            <w:sz w:val="24"/>
            <w:szCs w:val="24"/>
            <w:u w:val="none"/>
            <w:shd w:fill="FFFFFF" w:val="clear"/>
          </w:rPr>
          <w:t>https://hbr.org/2014/09/managing-people-from-5-generations#</w:t>
        </w:r>
      </w:hyperlink>
    </w:p>
    <w:p>
      <w:pPr>
        <w:pStyle w:val="Normal"/>
        <w:spacing w:lineRule="auto" w:line="480" w:before="0" w:after="0"/>
        <w:ind w:left="720" w:hanging="72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rPr>
        <w:t>McCleskey, J. A. (2018). Millennial leadership expectations, shared leadership, and the future of organizations. </w:t>
      </w:r>
      <w:r>
        <w:rPr>
          <w:rFonts w:cs="Times New Roman" w:ascii="Times New Roman" w:hAnsi="Times New Roman"/>
          <w:i/>
          <w:iCs/>
          <w:color w:val="000000"/>
          <w:sz w:val="24"/>
          <w:szCs w:val="24"/>
          <w:shd w:fill="FFFFFF" w:val="clear"/>
        </w:rPr>
        <w:t>J Manage Sci Bus Intell</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3</w:t>
      </w:r>
      <w:r>
        <w:rPr>
          <w:rFonts w:cs="Times New Roman" w:ascii="Times New Roman" w:hAnsi="Times New Roman"/>
          <w:color w:val="000000"/>
          <w:sz w:val="24"/>
          <w:szCs w:val="24"/>
          <w:shd w:fill="FFFFFF" w:val="clear"/>
        </w:rPr>
        <w:t>(2), 50-52.</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Stiehr, E. S., &amp; Vandermause, R. K. (2017). Can’t we all just get along? A dual-theory approach to understanding and managing the multigenerational workplace. </w:t>
      </w:r>
      <w:r>
        <w:rPr>
          <w:rFonts w:cs="Times New Roman" w:ascii="Times New Roman" w:hAnsi="Times New Roman"/>
          <w:i/>
          <w:iCs/>
          <w:color w:val="000000"/>
          <w:sz w:val="24"/>
          <w:szCs w:val="24"/>
          <w:shd w:fill="FFFFFF" w:val="clear"/>
        </w:rPr>
        <w:t>Journal of Organizational Psychology</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17</w:t>
      </w:r>
      <w:r>
        <w:rPr>
          <w:rFonts w:cs="Times New Roman" w:ascii="Times New Roman" w:hAnsi="Times New Roman"/>
          <w:color w:val="000000"/>
          <w:sz w:val="24"/>
          <w:szCs w:val="24"/>
          <w:shd w:fill="FFFFFF" w:val="clear"/>
        </w:rPr>
        <w:t>(2), 103-110.</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Toro, S. D., Labrador-Fernández, J., &amp; De Nicolás, V. L. (2019). Generational diversity in the workplace: psychological empowerment and flexibility in Spanish companies. </w:t>
      </w:r>
      <w:r>
        <w:rPr>
          <w:rFonts w:cs="Times New Roman" w:ascii="Times New Roman" w:hAnsi="Times New Roman"/>
          <w:i/>
          <w:iCs/>
          <w:color w:val="000000"/>
          <w:sz w:val="24"/>
          <w:szCs w:val="24"/>
          <w:shd w:fill="FFFFFF" w:val="clear"/>
        </w:rPr>
        <w:t>Frontiers in Psychology</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10</w:t>
      </w:r>
      <w:r>
        <w:rPr>
          <w:rFonts w:cs="Times New Roman" w:ascii="Times New Roman" w:hAnsi="Times New Roman"/>
          <w:color w:val="000000"/>
          <w:sz w:val="24"/>
          <w:szCs w:val="24"/>
          <w:shd w:fill="FFFFFF" w:val="clear"/>
        </w:rPr>
        <w:t>, 1953.</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Verma, P. M., &amp; Menezes, K. (2018). Augmenting maslow's need hierarchy theory with multigenerational workforce in manufacturing sector. </w:t>
      </w:r>
      <w:r>
        <w:rPr>
          <w:rFonts w:cs="Times New Roman" w:ascii="Times New Roman" w:hAnsi="Times New Roman"/>
          <w:i/>
          <w:iCs/>
          <w:color w:val="000000"/>
          <w:sz w:val="24"/>
          <w:szCs w:val="24"/>
          <w:shd w:fill="FFFFFF" w:val="clear"/>
        </w:rPr>
        <w:t>Journal of Global Information and Business Strategy</w:t>
      </w:r>
      <w:r>
        <w:rPr>
          <w:rFonts w:cs="Times New Roman" w:ascii="Times New Roman" w:hAnsi="Times New Roman"/>
          <w:color w:val="000000"/>
          <w:sz w:val="24"/>
          <w:szCs w:val="24"/>
          <w:shd w:fill="FFFFFF" w:val="clear"/>
        </w:rPr>
        <w:t>, 60.</w:t>
      </w:r>
    </w:p>
    <w:p>
      <w:pPr>
        <w:pStyle w:val="Normal"/>
        <w:spacing w:lineRule="auto" w:line="480" w:before="0" w:after="0"/>
        <w:ind w:left="720" w:hanging="720"/>
        <w:contextualSpacing/>
        <w:rPr/>
      </w:pPr>
      <w:r>
        <w:rPr>
          <w:rFonts w:cs="Times New Roman" w:ascii="Times New Roman" w:hAnsi="Times New Roman"/>
          <w:color w:val="000000"/>
          <w:sz w:val="24"/>
          <w:szCs w:val="24"/>
          <w:shd w:fill="FFFFFF" w:val="clear"/>
        </w:rPr>
        <w:t>Zhou, V. Y., Tan, B., Xiao, X., &amp; Ge, C. (2018). Digital natives and institutional pluralism: managing a multi-generational workforce. In </w:t>
      </w:r>
      <w:r>
        <w:rPr>
          <w:rFonts w:cs="Times New Roman" w:ascii="Times New Roman" w:hAnsi="Times New Roman"/>
          <w:i/>
          <w:iCs/>
          <w:color w:val="000000"/>
          <w:sz w:val="24"/>
          <w:szCs w:val="24"/>
          <w:shd w:fill="FFFFFF" w:val="clear"/>
        </w:rPr>
        <w:t>Proceedings of the 39th International Conference on Information Systems (ICIS)</w:t>
      </w:r>
      <w:r>
        <w:rPr>
          <w:rFonts w:cs="Times New Roman" w:ascii="Times New Roman" w:hAnsi="Times New Roman"/>
          <w:color w:val="000000"/>
          <w:sz w:val="24"/>
          <w:szCs w:val="24"/>
          <w:shd w:fill="FFFFFF" w:val="clear"/>
        </w:rPr>
        <w:t>. Association for Information Systems. AIS Electronic Library (AISeL).</w:t>
      </w:r>
    </w:p>
    <w:sectPr>
      <w:headerReference w:type="default" r:id="rId3"/>
      <w:headerReference w:type="first" r:id="rId4"/>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lang w:val="en-US"/>
      </w:rPr>
      <w:t>GENERATIONAL DIFFERENCES</w:t>
      <w:tab/>
      <w:tab/>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w:instrText>
    </w:r>
    <w:r>
      <w:rPr>
        <w:sz w:val="24"/>
        <w:rFonts w:cs="Times New Roman" w:ascii="Times New Roman" w:hAnsi="Times New Roman"/>
        <w:lang w:val="en-US"/>
      </w:rPr>
      <w:fldChar w:fldCharType="separate"/>
    </w:r>
    <w:r>
      <w:rPr>
        <w:sz w:val="24"/>
        <w:rFonts w:cs="Times New Roman" w:ascii="Times New Roman" w:hAnsi="Times New Roman"/>
        <w:lang w:val="en-US"/>
      </w:rPr>
      <w:t>11</w:t>
    </w:r>
    <w:r>
      <w:rPr>
        <w:sz w:val="24"/>
        <w:rFonts w:cs="Times New Roman" w:ascii="Times New Roman" w:hAnsi="Times New Roman"/>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lang w:val="en-US"/>
      </w:rPr>
      <w:t xml:space="preserve">Running head: GENERATIONAL DIFFERENCES </w:t>
      <w:tab/>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w:instrText>
    </w:r>
    <w:r>
      <w:rPr>
        <w:sz w:val="24"/>
        <w:rFonts w:cs="Times New Roman" w:ascii="Times New Roman" w:hAnsi="Times New Roman"/>
        <w:lang w:val="en-US"/>
      </w:rPr>
      <w:fldChar w:fldCharType="separate"/>
    </w:r>
    <w:r>
      <w:rPr>
        <w:sz w:val="24"/>
        <w:rFonts w:cs="Times New Roman" w:ascii="Times New Roman" w:hAnsi="Times New Roman"/>
        <w:lang w:val="en-US"/>
      </w:rPr>
      <w:t>1</w:t>
    </w:r>
    <w:r>
      <w:rPr>
        <w:sz w:val="24"/>
        <w:rFonts w:cs="Times New Roman"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br.org/2014/09/managing-people-from-5-generation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9:59:00Z</dcterms:created>
  <dc:creator>Admin</dc:creator>
  <dc:description/>
  <cp:keywords/>
  <dc:language>en-US</dc:language>
  <cp:lastModifiedBy>Henry</cp:lastModifiedBy>
  <dcterms:modified xsi:type="dcterms:W3CDTF">2021-05-10T19:59:00Z</dcterms:modified>
  <cp:revision>2</cp:revision>
  <dc:subject/>
  <dc:title/>
</cp:coreProperties>
</file>