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erational Differences in the Workplace- Outline</w:t>
      </w:r>
    </w:p>
    <w:p>
      <w:pPr>
        <w:pStyle w:val="Normal"/>
        <w:spacing w:lineRule="auto" w:line="480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hesis Statement: </w:t>
      </w:r>
      <w:r>
        <w:rPr>
          <w:rFonts w:cs="Times New Roman" w:ascii="Times New Roman" w:hAnsi="Times New Roman"/>
          <w:sz w:val="24"/>
          <w:szCs w:val="24"/>
          <w:lang w:val="en-US"/>
        </w:rPr>
        <w:t>Although diverse workplaces present a huge advantage in terms of inclusivity and ideas generated, the generational gap presents a huge challenge managing such a workplace. Addressing this generational gap is crucial for ensuring productivity.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the multigenerational workplace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allenge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naging people at work is best achieved through an understanding and integration into the management style of the people’s characteristics and preferences.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urrent workplace has become highly diverse in terms of age with up to five generations working side to side in some organizations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other major challenge is the preferred workplace culture and employee benefits.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approache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heoretical approach to understanding the generations has been used as a means of determining the necessary adjustments in the workplac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ther than Mannheim’s theory which outlines factors to consider, the relational frame theory has been used to enhance interactions and conflict management among different generations in the workplac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other current approach in bridging the intergenerational gap is the provision of incentives that matter to different generations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ations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necessary approaches is to build collaborative platforms that recognize the generational tension and actively seek to reduce it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ditionally, as a manager, one should move away from making decisions based on stereotypes and recognize the uniqueness of every employee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line with Maslow’s hierarchy of needs, it is also crucial to identify the different motivational factors for the workforce generations.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ve statement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of the significant challenges I experienced was role confusion especially within the first weeks of the self-managing teams.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ditionally, a challenge that I overcame in the team is the differences in preferred management and leadership styles and values.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reover, one aspect that I developed significantly during the team collaboration is emotional intelligence.</w:t>
      </w:r>
    </w:p>
    <w:p>
      <w:pPr>
        <w:pStyle w:val="ListParagraph"/>
        <w:numPr>
          <w:ilvl w:val="0"/>
          <w:numId w:val="4"/>
        </w:numPr>
        <w:spacing w:lineRule="auto" w:line="48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verall, the collaborative experience in the teams enhanced my understanding of management and helped me develop collaborative skills and competencies crucial for a leade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59:00Z</dcterms:created>
  <dc:creator>Admin</dc:creator>
  <dc:description/>
  <cp:keywords/>
  <dc:language>en-US</dc:language>
  <cp:lastModifiedBy>Henry</cp:lastModifiedBy>
  <dcterms:modified xsi:type="dcterms:W3CDTF">2021-05-10T19:59:00Z</dcterms:modified>
  <cp:revision>2</cp:revision>
  <dc:subject/>
  <dc:title/>
</cp:coreProperties>
</file>