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line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27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27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y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surgery parameters and exercises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e 1 (1-4 weeks) exercises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e 2 (4weeks-10weeks)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e 3 (10 weeks- 16weeks)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ase 4 (4 months-6 months)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ase 5 (at 6 Months) 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al tests for ACL reconstruction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apeutic Modalities Used in the Rehabilitation Procedure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int movement modality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er Utility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27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1:33:00Z</dcterms:created>
  <dc:creator>Izzoh</dc:creator>
  <dc:description/>
  <cp:keywords/>
  <dc:language>en-US</dc:language>
  <cp:lastModifiedBy>Izzoh</cp:lastModifiedBy>
  <dcterms:modified xsi:type="dcterms:W3CDTF">2021-05-10T01:44:00Z</dcterms:modified>
  <cp:revision>4</cp:revision>
  <dc:subject/>
  <dc:title/>
</cp:coreProperties>
</file>