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nt Achievement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one: described the review of establishments in terms of definition of projects such as electricity, semiconductor chips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aragraph two: explained the establishments such as Human Genome project, introduction of elevators, and the quantum computing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three: described human genome project using the four phases of project management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graph four: explained the benefits of review with the use of project manage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20:00Z</dcterms:created>
  <dc:creator>william ayugi otieno</dc:creator>
  <dc:description/>
  <dc:language>en-US</dc:language>
  <cp:lastModifiedBy>william ayugi otieno </cp:lastModifiedBy>
  <dcterms:modified xsi:type="dcterms:W3CDTF">2021-05-09T19:42:00Z</dcterms:modified>
  <cp:revision>1</cp:revision>
  <dc:subject/>
  <dc:title/>
</cp:coreProperties>
</file>