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dewinder Snake Venom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Thesis statement</w:t>
      </w:r>
      <w:r>
        <w:rPr>
          <w:rFonts w:cs="Times New Roman" w:ascii="Times New Roman" w:hAnsi="Times New Roman"/>
          <w:sz w:val="24"/>
          <w:szCs w:val="24"/>
        </w:rPr>
        <w:t>: People commonly find themselves victimized by the snakes and hence, it is important to understand the nature of the snake’s venom and its pathophysiology to enable proper treatment of patients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roduction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of the Venom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dewinder venom, just like the poisons of other rattlesnakes, is composed of several compounds from different classes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he venom works on a molecular level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idewinder venom has five main classes of molecules that are present and result in most of the effects of the venom on the human systems. 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enom is usually delivered to human systems through snake bites. The snakes have fangs that inject their poisons into the human skins. 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heterogeneity of the venom components means that the components interact with different cells to cause the pathology that is associated with the snakes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ological Effects of the Venom</w:t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cle Damage</w:t>
      </w:r>
    </w:p>
    <w:p>
      <w:pPr>
        <w:pStyle w:val="ListParagraph"/>
        <w:numPr>
          <w:ilvl w:val="0"/>
          <w:numId w:val="10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hysiological impacts of sidewinder snake bites are several and they depend on the exact composition of the venom and the tissues and cells affected. </w:t>
      </w:r>
    </w:p>
    <w:p>
      <w:pPr>
        <w:pStyle w:val="ListParagraph"/>
        <w:numPr>
          <w:ilvl w:val="0"/>
          <w:numId w:val="10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PA2s cause muscle degeneration through phospholipase activity. </w:t>
      </w:r>
    </w:p>
    <w:p>
      <w:pPr>
        <w:pStyle w:val="ListParagraph"/>
        <w:numPr>
          <w:ilvl w:val="0"/>
          <w:numId w:val="10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ymptoms that result from the actions of the mytoxins include pain in the muscles and weakened muscles (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Fatima &amp; Fatah, 2014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e Damage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the impacts of the sidewinder on the nervous system are not well known, there has been at least one case of nerve-related impacts that have been confirmed in the US</w:t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latory System</w:t>
      </w:r>
    </w:p>
    <w:p>
      <w:pPr>
        <w:pStyle w:val="ListParagraph"/>
        <w:numPr>
          <w:ilvl w:val="0"/>
          <w:numId w:val="1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irculatory system is the most affected by the components of the snake venom as several parts of the venom cause chains of reactions that are either pro-coagulating or anti-coagulating depending on their targets.  </w:t>
      </w:r>
    </w:p>
    <w:p>
      <w:pPr>
        <w:pStyle w:val="ListParagraph"/>
        <w:numPr>
          <w:ilvl w:val="0"/>
          <w:numId w:val="1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TLs and Disintegrins prevent platelet aggregation and therefore support the impacts of the SVMPs. </w:t>
      </w:r>
    </w:p>
    <w:p>
      <w:pPr>
        <w:pStyle w:val="ListParagraph"/>
        <w:numPr>
          <w:ilvl w:val="0"/>
          <w:numId w:val="1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le impacts on heart contraction are not very common, in extreme cases, the heart may also be affected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Intervention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s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dewinders bites cause various symptoms associated with the various aspects of their pathology. </w:t>
      </w:r>
    </w:p>
    <w:p>
      <w:pPr>
        <w:pStyle w:val="ListParagraph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une Reaction</w:t>
      </w:r>
    </w:p>
    <w:p>
      <w:pPr>
        <w:pStyle w:val="ListParagraph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ment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reatment of sidewinder snakebites involves pain management and the use of anti-venom and supportive care. </w:t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pportive care enables the body to slowly recover from the damage done to the cells (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Maduwage &amp; Isbister, 2014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spacing w:lineRule="auto" w:line="48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28:00Z</dcterms:created>
  <dc:creator>DON MEL</dc:creator>
  <dc:description/>
  <cp:keywords/>
  <dc:language>en-US</dc:language>
  <cp:lastModifiedBy>DON MEL</cp:lastModifiedBy>
  <dcterms:modified xsi:type="dcterms:W3CDTF">2021-05-10T11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